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LÍNGUA PORTUGUESA E LITERATURA BRASILEIRA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e Múltipla Escolha -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0" w:after="240"/>
        <w:ind w:firstLine="708"/>
        <w:jc w:val="both"/>
        <w:rPr/>
      </w:pPr>
      <w:r>
        <w:rPr>
          <w:b/>
          <w:sz w:val="28"/>
        </w:rPr>
        <w:t>INSTRUÇÃO</w:t>
      </w:r>
      <w:r>
        <w:rPr>
          <w:sz w:val="28"/>
        </w:rPr>
        <w:t>: Leia o texto 1 para responder à questão 01</w:t>
      </w:r>
    </w:p>
    <w:p>
      <w:pPr>
        <w:pStyle w:val="Normal"/>
        <w:bidi w:val="0"/>
        <w:spacing w:before="0" w:after="240"/>
        <w:jc w:val="center"/>
        <w:rPr/>
      </w:pPr>
      <w:r>
        <w:rPr>
          <w:b/>
          <w:sz w:val="28"/>
        </w:rPr>
        <w:t xml:space="preserve">TEXTO 1      </w:t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 xml:space="preserve">META É DESPERTAR A BRASILIDADE </w:t>
      </w:r>
    </w:p>
    <w:p>
      <w:pPr>
        <w:pStyle w:val="Normal"/>
        <w:bidi w:val="0"/>
        <w:jc w:val="both"/>
        <w:rPr/>
      </w:pPr>
      <w:r>
        <w:rPr>
          <w:b/>
          <w:i/>
          <w:sz w:val="28"/>
        </w:rPr>
        <w:tab/>
      </w:r>
    </w:p>
    <w:p>
      <w:pPr>
        <w:sectPr>
          <w:headerReference w:type="even" r:id="rId2"/>
          <w:headerReference w:type="default" r:id="rId3"/>
          <w:type w:val="nextPage"/>
          <w:pgSz w:w="12240" w:h="16783"/>
          <w:pgMar w:left="1701" w:right="1701" w:gutter="0" w:header="709" w:top="1418" w:footer="0" w:bottom="1134"/>
          <w:lnNumType w:countBy="1" w:restart="continuous" w:distance="283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O 'Projeto Memória', criado em 1997, nasceu de parceria entre a Fundação Banco do Brasil e a Organização Odebrecht e inicialmente visava ao resgate de grandes personagens ou fatos da história brasileira. Assim é que foram homenageados o poeta Castro Alves, o escritor Monteiro Lobato, o jurista Rui Barbosa e o navegador Pedro Álvares Cabral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 xml:space="preserve">O documentário 'JK - O menino que sonhou um país' inaugura uma nova fase do projeto, que agora pretende "usar a história como instrumento de recuperação da auto-estima, para que os brasileiros possam se orgulhar de seus ídolos e lideranças, e desta forma terem despertado o seu sentimento de brasilidade". </w:t>
      </w:r>
    </w:p>
    <w:p>
      <w:pPr>
        <w:sectPr>
          <w:type w:val="continuous"/>
          <w:pgSz w:w="12240" w:h="16783"/>
          <w:pgMar w:left="1701" w:right="1701" w:gutter="0" w:header="709" w:top="1418" w:footer="0" w:bottom="1134"/>
          <w:lnNumType w:countBy="1" w:restart="continuous" w:distance="2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120" w:after="0"/>
        <w:jc w:val="right"/>
        <w:rPr/>
      </w:pPr>
      <w:r>
        <w:rPr>
          <w:sz w:val="24"/>
        </w:rPr>
        <w:t>(Estado de Minas, agosto de 2002 - com adaptações)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>Tendo em vista o emprego no texto do verbete "</w:t>
      </w:r>
      <w:r>
        <w:rPr>
          <w:rFonts w:ascii="Times New Roman" w:hAnsi="Times New Roman"/>
          <w:i/>
          <w:sz w:val="28"/>
          <w:u w:val="single"/>
        </w:rPr>
        <w:t>Recuperar</w:t>
      </w:r>
      <w:r>
        <w:rPr>
          <w:rFonts w:ascii="Times New Roman" w:hAnsi="Times New Roman"/>
          <w:i/>
          <w:sz w:val="28"/>
        </w:rPr>
        <w:t xml:space="preserve"> [ Do lat. recuperare ] v.t.d. 1. Recobrar (o perdido); adquirir novamente (...)</w:t>
      </w:r>
      <w:r>
        <w:rPr>
          <w:rFonts w:ascii="Times New Roman" w:hAnsi="Times New Roman"/>
          <w:sz w:val="28"/>
        </w:rPr>
        <w:t xml:space="preserve">", a expressão </w:t>
      </w:r>
      <w:r>
        <w:rPr>
          <w:rFonts w:ascii="Times New Roman" w:hAnsi="Times New Roman"/>
          <w:sz w:val="28"/>
          <w:u w:val="single"/>
        </w:rPr>
        <w:t>recuperação da auto-estima</w:t>
      </w:r>
      <w:r>
        <w:rPr>
          <w:rFonts w:ascii="Times New Roman" w:hAnsi="Times New Roman"/>
          <w:sz w:val="28"/>
        </w:rPr>
        <w:t xml:space="preserve"> (linha 9) significa que    </w:t>
      </w:r>
    </w:p>
    <w:p>
      <w:pPr>
        <w:pStyle w:val="TextBody"/>
        <w:bidi w:val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pode-se recuperar a auto-estima mesmo não sendo despertado para o sentimento de brasilidad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criaram-se dois projetos para recuperar a auto-estima do brasileiro, já que o primeiro não atingiu seus objetiv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usar a história como instrumento de recuperação da auto-estima constitui uma tentativa frustr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brasileiro perdeu a auto-estima, mas poderá adquirir novamente o sentimento de valorização do próprio paí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é inútil tentar recuperar a auto-estima do brasileiro, pois há muitos motivos para o desânimo e a desilusão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0" w:after="240"/>
        <w:ind w:firstLine="708"/>
        <w:jc w:val="both"/>
        <w:rPr/>
      </w:pPr>
      <w:r>
        <w:rPr>
          <w:b/>
          <w:sz w:val="28"/>
        </w:rPr>
        <w:t>INSTRUÇÃO</w:t>
      </w:r>
      <w:r>
        <w:rPr>
          <w:sz w:val="28"/>
        </w:rPr>
        <w:t>: Leia o texto 2 para responder às questões de 02 a 05</w:t>
      </w:r>
    </w:p>
    <w:p>
      <w:pPr>
        <w:pStyle w:val="Normal"/>
        <w:bidi w:val="0"/>
        <w:spacing w:before="0" w:after="120"/>
        <w:jc w:val="center"/>
        <w:rPr/>
      </w:pPr>
      <w:r>
        <w:rPr>
          <w:b/>
          <w:sz w:val="28"/>
        </w:rPr>
        <w:t xml:space="preserve">TEXTO 2      </w:t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QUESTÃO DE IDENTIDADE</w:t>
      </w:r>
    </w:p>
    <w:p>
      <w:pPr>
        <w:pStyle w:val="Normal"/>
        <w:bidi w:val="0"/>
        <w:jc w:val="both"/>
        <w:rPr/>
      </w:pPr>
      <w:r>
        <w:rPr>
          <w:b/>
          <w:i/>
          <w:sz w:val="16"/>
        </w:rPr>
        <w:tab/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Na formação nacional brasileira, usamos critérios e modelagens de origem européia, insatisfatórios para conter as peculiaridades de nossa cultura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i/>
          <w:i/>
          <w:sz w:val="12"/>
        </w:rPr>
      </w:pPr>
      <w:r>
        <w:rPr>
          <w:i/>
          <w:sz w:val="12"/>
        </w:rPr>
      </w:r>
    </w:p>
    <w:p>
      <w:pPr>
        <w:sectPr>
          <w:type w:val="continuous"/>
          <w:pgSz w:w="12240" w:h="16783"/>
          <w:pgMar w:left="1701" w:right="1701" w:gutter="0" w:header="709" w:top="1418" w:footer="0" w:bottom="1134"/>
          <w:lnNumType w:countBy="1" w:restart="continuous" w:distance="2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A nação brasileira, que cedo se consolidou na luta contra os holandeses, foi seguidamente derrotada pelos políticos portugueses coloniais e pelos políticos do império luso-anglófilo que os sucederam. As grandes datas do Brasil seriam as da revolução nacional derrotada: 1789, 1817, 1824, 1831, 1889. A nação brasileira, de identidade clara e bem definida desde o século XVII, unida e solidária desde o início, nunca pôde se expressar plenamente, nunca pôde vir à luz, pois foi dominada e parasitada pelo modelo administrativo do estado bragantista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Os grandes povos defendem a própria história. Eles se servem da história para exagerar a sua grandeza nacional. A expansão de um povo leva-o a enobrecer-se, ampliando os seus feitos, dando-lhes significação e valor muito além da realidade. Os franceses contam uma história em que Luís XIV é central para o destino da humanidade. Os ingleses se acham mais gloriosos. Holandeses e alemães não menos. A história universal tem como centro a história desses povos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Cada povo engrandece o seu próprio esforço. Para isso, não hesitam em deturpar a história. E criam uma história universal sem nexo, incoerente, repleta de milagres ilógicos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Por exemplo, a França, talvez a mais presunçosa. Tudo o que não tem influência francesa é eliminado, sendo considerado "bárbaro", "primitivo", não civilizado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O iluminismo e o positivismo não reconheciam o índio. Com eles, não se sabe o quão importante o índio foi para o Brasil. Por causa da influência francesa, denegrimos essa raça, que foi absorvida e está presente nos corpos e cultura brasileiros. No positivismo, não há lugar para o caboclo, para o mestiço, indiferentes ao progresso, alheios às hierarquias, intuitivos e místicos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Por mais "libertários e civilizadores" que sejam os critérios franceses, eles são exteriores à nossa tradição e deturparam a nossa história. Eles diminuem os valores brasileiros. Na hierarquia dos povos, o Brasil é posto entre os menores e mais selvagens. Acham até irrisório que o Brasil pretenda ter lugar na história da humanidade! Eles nos afundam na depressão histórica. Falam do Brasil como uma simples e passiva matéria plástica, produto de energias estranhas. A história moderna faz o elogio das grandes nações européias e nos esquece arbitrariamente. Por isso, ela é inconseqüente e ilógica.</w:t>
      </w:r>
    </w:p>
    <w:p>
      <w:pPr>
        <w:pStyle w:val="Normal"/>
        <w:bidi w:val="0"/>
        <w:ind w:firstLine="709"/>
        <w:jc w:val="both"/>
        <w:rPr/>
      </w:pPr>
      <w:r>
        <w:rPr>
          <w:i/>
          <w:spacing w:val="-4"/>
          <w:sz w:val="28"/>
        </w:rPr>
        <w:t>Internamente, muitos brasileiros compartilham este ponto de vista negativo externo e negam o valor dos que fizeram o Brasil, condenando heroísmos, infamando brasileiros grandiosos, nobres e eficazes. Esta avaliação negativa do Brasil, feita por brasileiros, é herdeira da influência de uma metrópole decaída, sem energia, que instrumentalizava a vida brasileira para os seus ganhos egoísticos. O Brasil passou grande parte de sua vida sob o domínio de uma metrópole decadente, domínio este que a Independência e a República vieram consolidar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O Brasil foi invadido pelas grandes potências européias, nos séculos XVI e XVII. E constituiu-se como nação ao derrotá-las! No Brasil, os poderosos exércitos franceses só conheceram fracassos. Pernambuco foi o único no mundo a expulsar os piratas holandeses. Isto ocorreu porque a Holanda estava decadente? Não. Foi o vigor da nova nação. No resto do mundo, o poder holandês era incontestado. Os insurgentes brasileiros derrotaram a poderosa Holanda! Os brasileiros foram os primeiros a impor a derrota a holandeses e franceses.</w:t>
      </w:r>
    </w:p>
    <w:p>
      <w:pPr>
        <w:pStyle w:val="Normal"/>
        <w:bidi w:val="0"/>
        <w:ind w:firstLine="709"/>
        <w:jc w:val="both"/>
        <w:rPr/>
      </w:pPr>
      <w:r>
        <w:rPr>
          <w:i/>
          <w:spacing w:val="-4"/>
          <w:sz w:val="28"/>
        </w:rPr>
        <w:t>No século XVII, o Brasil já era uma pátria nova. A influência do negro na alma brasileira foi menos pronunciada do que parece, pois ele chegou tarde, apenas no século XVIII. No século XVII, portugueses e indígenas já tinham definido a identidade da nação brasileira, na reação ao holandês e francês e na expansão pelo sertão. A defesa de Pernambuco foi a de uma nova pátria. Foi uma vitória brasileira e não portuguesa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Enfim, o Brasil teve um papel central na história do mundo moderno e os historiadores precisam tratar disso e não de pequenices, mínguas de história. A valentia e o patriotismo brasileiros contra os estrangeiros consolidaram a nação brasileira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A história brasileira não é inferior a nenhuma outra. O Brasil faz parte da história da conquista do Atlântico e da América.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8"/>
        </w:rPr>
        <w:t>A interpretação do Brasil deve ser a favor da nação brasileira, defender os interesses populares contra os das elites, propor uma radicalização democrática contra a tradição secular de espoliação e exclusão da população brasileira do seu próprio país e abrir o horizonte brasileiro para a integração democrática da nação.</w:t>
      </w:r>
    </w:p>
    <w:p>
      <w:pPr>
        <w:sectPr>
          <w:type w:val="continuous"/>
          <w:pgSz w:w="12240" w:h="16783"/>
          <w:pgMar w:left="1701" w:right="1701" w:gutter="0" w:header="709" w:top="1418" w:footer="0" w:bottom="1134"/>
          <w:lnNumType w:countBy="1" w:restart="continuous" w:distance="2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120" w:after="0"/>
        <w:jc w:val="right"/>
        <w:rPr/>
      </w:pPr>
      <w:r>
        <w:rPr>
          <w:sz w:val="24"/>
        </w:rPr>
        <w:t>(José Carlos Reis - Estado de Minas, agosto de 2002 - com adaptações)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Considerando o trecho "A nação brasileira (...) estado bragantista." (linhas 5 a 8), com relação ao emprego das palavras e à organização das idéias, estão corretas todas as afirmativas, </w:t>
      </w:r>
      <w:r>
        <w:rPr>
          <w:b/>
          <w:sz w:val="28"/>
        </w:rPr>
        <w:t>EXCETO</w:t>
      </w:r>
      <w:r>
        <w:rPr>
          <w:sz w:val="28"/>
        </w:rPr>
        <w:t>:</w:t>
      </w:r>
    </w:p>
    <w:p>
      <w:pPr>
        <w:pStyle w:val="Normal"/>
        <w:bidi w:val="0"/>
        <w:jc w:val="both"/>
        <w:rPr/>
      </w:pPr>
      <w:r>
        <w:rPr>
          <w:sz w:val="16"/>
        </w:rPr>
        <w:t xml:space="preserve">         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fato de a nação brasileira nunca ter podido se expressar deveu-se à falta de união e solidarieda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expressão "</w:t>
      </w:r>
      <w:r>
        <w:rPr>
          <w:sz w:val="28"/>
          <w:u w:val="single"/>
        </w:rPr>
        <w:t>vir à luz</w:t>
      </w:r>
      <w:r>
        <w:rPr>
          <w:sz w:val="28"/>
        </w:rPr>
        <w:t xml:space="preserve"> (linha 7) é usada de forma figurada associando a idéia de nascimento à "</w:t>
      </w:r>
      <w:r>
        <w:rPr>
          <w:sz w:val="28"/>
          <w:u w:val="single"/>
        </w:rPr>
        <w:t>nação brasileira</w:t>
      </w:r>
      <w:r>
        <w:rPr>
          <w:sz w:val="28"/>
        </w:rPr>
        <w:t>.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conjunção "</w:t>
      </w:r>
      <w:r>
        <w:rPr>
          <w:sz w:val="28"/>
          <w:u w:val="single"/>
        </w:rPr>
        <w:t>pois</w:t>
      </w:r>
      <w:r>
        <w:rPr>
          <w:sz w:val="28"/>
        </w:rPr>
        <w:t>" (linha 7), além de ligar as partes do texto, estabelece uma relação semântica de explicação entre o que foi dito e o que se vai diz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Na frase "A nação brasileira... nunca pôde se expressar..." (linhas 5 e 6) há um recurso de estilo denominado metoním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termo "</w:t>
      </w:r>
      <w:r>
        <w:rPr>
          <w:sz w:val="28"/>
          <w:u w:val="single"/>
        </w:rPr>
        <w:t>bragantista</w:t>
      </w:r>
      <w:r>
        <w:rPr>
          <w:sz w:val="28"/>
        </w:rPr>
        <w:t>" (linha 8) classifica-se como um adjetivo pátrio referente ao Estado de Bragança (Portugal)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Com referência à interpretação e compreensão do texto, marque a idéia principal. </w:t>
      </w:r>
    </w:p>
    <w:p>
      <w:pPr>
        <w:pStyle w:val="Normal"/>
        <w:bidi w:val="0"/>
        <w:jc w:val="both"/>
        <w:rPr/>
      </w:pPr>
      <w:r>
        <w:rPr>
          <w:sz w:val="16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ão se reconheceu o índio na formação do Brasil, considerou-se apenas a influência do negro na alma brasilei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identidade da nação brasileira resulta da composição de grandes povos, como franceses, ingleses, holandeses e alemã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história brasileira não é inferior a nenhuma outra, pois o Brasil teve um papel central na história do mundo moderno, embora isso não seja reconhecido pelas grandes naçõ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s franceses diminuem os valores brasileiros, já que a eles só interessam o próprio sucesso, assim como os outros pov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Todos os brasileiros reconhecem o valor dos que fizeram o Brasil, contrariando a opinião da história moderna, que eleva as grandes nações européias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Relacionando o título do texto "Questão de identidade" ao verso de Fernando Pessoa "Minha pátria é minha língua", marque a alternativa que confirma essa relação entre língua e identidade.</w:t>
      </w:r>
    </w:p>
    <w:p>
      <w:pPr>
        <w:pStyle w:val="Normal"/>
        <w:bidi w:val="0"/>
        <w:jc w:val="both"/>
        <w:rPr/>
      </w:pP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Pátria são lembranças, experiências, anseios, expectativas comuns e tudo isso é expresso pela língu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A língua não expressa os anseios de um povo quando o Estado é autoritá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papel de renovar e atualizar a língua cabe mais ao Governo do que aos poetas e ao po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No Brasil, as expressões de origem indígena, africana e européia não enriqueceram o idioma nac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A sincretização cultural brasileira não se reflete na língua, apesar da riqueza e potencialidade do idioma. 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5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>"</w:t>
      </w:r>
      <w:r>
        <w:rPr>
          <w:rFonts w:ascii="Times New Roman" w:hAnsi="Times New Roman"/>
          <w:sz w:val="28"/>
          <w:u w:val="single"/>
        </w:rPr>
        <w:t>Ser politicamente correto</w:t>
      </w:r>
      <w:r>
        <w:rPr>
          <w:rFonts w:ascii="Times New Roman" w:hAnsi="Times New Roman"/>
          <w:sz w:val="28"/>
        </w:rPr>
        <w:t>" é também fazer uso de expressões que não denotem preconceito contra raças e minorias, devendo-se evitar até o que antes parecia usual como: "</w:t>
      </w:r>
      <w:r>
        <w:rPr>
          <w:rFonts w:ascii="Times New Roman" w:hAnsi="Times New Roman"/>
          <w:sz w:val="28"/>
          <w:u w:val="single"/>
        </w:rPr>
        <w:t>denegrimos</w:t>
      </w:r>
      <w:r>
        <w:rPr>
          <w:rFonts w:ascii="Times New Roman" w:hAnsi="Times New Roman"/>
          <w:sz w:val="28"/>
        </w:rPr>
        <w:t xml:space="preserve"> essa raça" (linha 29). </w:t>
      </w:r>
    </w:p>
    <w:p>
      <w:pPr>
        <w:pStyle w:val="TextBody"/>
        <w:bidi w:val="0"/>
        <w:ind w:firstLine="708"/>
        <w:rPr/>
      </w:pPr>
      <w:r>
        <w:rPr>
          <w:rFonts w:ascii="Times New Roman" w:hAnsi="Times New Roman"/>
          <w:sz w:val="28"/>
        </w:rPr>
        <w:t xml:space="preserve">Relacione as colunas abaixo desfazendo a idéia de preconceito existente nelas. A seguir, marque a alternativa que apresenta a seqüência numérica correspondente à resposta </w:t>
      </w:r>
      <w:r>
        <w:rPr>
          <w:rFonts w:ascii="Times New Roman" w:hAnsi="Times New Roman"/>
          <w:b/>
          <w:sz w:val="28"/>
        </w:rPr>
        <w:t>CORRETA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ind w:left="567" w:hanging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89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89"/>
      </w:tblGrid>
      <w:tr>
        <w:trPr/>
        <w:tc>
          <w:tcPr>
            <w:tcW w:w="44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escurinh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salário-mínim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desmunheca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senil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pintor de rodapé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judiar (de judeu)</w:t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)    homossexua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)    pob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)    idos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)    neg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)    pessoa baix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>
                <w:sz w:val="28"/>
              </w:rPr>
              <w:t>(          )    maltratar</w:t>
            </w:r>
          </w:p>
        </w:tc>
      </w:tr>
    </w:tbl>
    <w:p>
      <w:pPr>
        <w:pStyle w:val="Normal"/>
        <w:widowControl w:val="false"/>
        <w:bidi w:val="0"/>
        <w:ind w:left="567" w:hanging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3 - 4 - 6 - 1 - 5 -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3 - 2 - 4 - 1 - 5 -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4 - 5 - 1 - 2 - 3 -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2 - 6 - 4 - 1 - 5 -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5 - 3 - 2 - 6 - 1 - 4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0" w:after="240"/>
        <w:ind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0" w:after="240"/>
        <w:ind w:firstLine="708"/>
        <w:jc w:val="both"/>
        <w:rPr/>
      </w:pPr>
      <w:r>
        <w:rPr>
          <w:b/>
          <w:sz w:val="28"/>
        </w:rPr>
        <w:t>INSTRUÇÃO</w:t>
      </w:r>
      <w:r>
        <w:rPr>
          <w:sz w:val="28"/>
        </w:rPr>
        <w:t>: Leia o texto 3 para responder à questão 06</w:t>
      </w:r>
    </w:p>
    <w:p>
      <w:pPr>
        <w:pStyle w:val="Normal"/>
        <w:bidi w:val="0"/>
        <w:spacing w:before="0" w:after="240"/>
        <w:jc w:val="center"/>
        <w:rPr/>
      </w:pPr>
      <w:r>
        <w:rPr>
          <w:b/>
          <w:sz w:val="28"/>
        </w:rPr>
        <w:t xml:space="preserve">TEXTO 3      </w:t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 xml:space="preserve">A CONSTRUÇÃO DE UM PAÍS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type w:val="continuous"/>
          <w:pgSz w:w="12240" w:h="16783"/>
          <w:pgMar w:left="1701" w:right="1701" w:gutter="0" w:header="709" w:top="1418" w:footer="0" w:bottom="1134"/>
          <w:lnNumType w:countBy="1" w:restart="continuous" w:distance="2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jc w:val="both"/>
        <w:rPr/>
      </w:pPr>
      <w:r>
        <w:rPr>
          <w:i/>
          <w:sz w:val="28"/>
        </w:rPr>
        <w:t>Existem algumas idéias resistentes a respeito do Brasil. A primeira é a de que não se trata de um único país, mas de dois, antagônicos, separados entre si pela barreira da prosperidade</w:t>
      </w:r>
      <w:r>
        <w:rPr>
          <w:sz w:val="28"/>
        </w:rPr>
        <w:t xml:space="preserve">. </w:t>
      </w:r>
      <w:r>
        <w:rPr>
          <w:i/>
          <w:sz w:val="28"/>
        </w:rPr>
        <w:t>Uma outra é a de que o Brasil tem recursos naturais e um povo de alta criatividade e, por isso, está destinado a transformar-se, mais cedo ou mais tarde, em uma grande potência. As duas idéias são verdadeiras e transportam-se do século XX para o século XXI. Quem quiser interpretar o país em sua trajetória entre 1900 e 2000 pode usar as duas constatações como instrumento. Na virada do milênio, o Brasil que se apresenta ao mundo tem uma perna firmemente fincada na modernidade. É a maior economia industrial do hemisfério sul e a nona maior no concerto mundial. O salto foi feito no século XX. A outra perna continua atolada no passado, pois o produto dessa economia vigorosa não foi entregue adequadamente à sociedade.</w:t>
      </w:r>
    </w:p>
    <w:p>
      <w:pPr>
        <w:sectPr>
          <w:type w:val="continuous"/>
          <w:pgSz w:w="12240" w:h="16783"/>
          <w:pgMar w:left="1701" w:right="1701" w:gutter="0" w:header="709" w:top="1418" w:footer="0" w:bottom="1134"/>
          <w:lnNumType w:countBy="1" w:restart="continuous" w:distance="2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jc w:val="right"/>
        <w:rPr/>
      </w:pPr>
      <w:r>
        <w:rPr>
          <w:sz w:val="24"/>
        </w:rPr>
        <w:t>(Veja, 22/12/99, p.128 - com adaptações)</w:t>
      </w:r>
    </w:p>
    <w:p>
      <w:pPr>
        <w:pStyle w:val="Normal"/>
        <w:bidi w:val="0"/>
        <w:ind w:left="567" w:hanging="567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hanging="567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hanging="567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6</w:t>
      </w:r>
    </w:p>
    <w:p>
      <w:pPr>
        <w:pStyle w:val="Normal"/>
        <w:bidi w:val="0"/>
        <w:spacing w:before="120" w:after="0"/>
        <w:jc w:val="both"/>
        <w:rPr/>
      </w:pPr>
      <w:r>
        <w:rPr>
          <w:sz w:val="28"/>
        </w:rPr>
        <w:tab/>
        <w:t xml:space="preserve">Tendo em vista o encadeamento das palavras no texto, nas linhas 3 e 4 (Uma outra é </w:t>
      </w:r>
      <w:r>
        <w:rPr>
          <w:sz w:val="28"/>
          <w:u w:val="single"/>
        </w:rPr>
        <w:t>a</w:t>
      </w:r>
      <w:r>
        <w:rPr>
          <w:sz w:val="28"/>
        </w:rPr>
        <w:t xml:space="preserve"> de que o Brasil...), o pronome destacado refere-se </w:t>
      </w:r>
    </w:p>
    <w:p>
      <w:pPr>
        <w:pStyle w:val="Normal"/>
        <w:bidi w:val="0"/>
        <w:ind w:left="567" w:hanging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à barreira da prosperidad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à construção de um paí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às duas idéi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a um único paí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a uma das idéias.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708"/>
        <w:jc w:val="both"/>
        <w:rPr/>
      </w:pPr>
      <w:r>
        <w:rPr>
          <w:b/>
          <w:sz w:val="28"/>
        </w:rPr>
        <w:t>INSTRUÇÃO:</w:t>
      </w:r>
      <w:r>
        <w:rPr>
          <w:sz w:val="28"/>
        </w:rPr>
        <w:t xml:space="preserve"> Leia o texto 4 para responder às questões de 07 a 11.</w:t>
      </w:r>
    </w:p>
    <w:p>
      <w:pPr>
        <w:pStyle w:val="Normal"/>
        <w:bidi w:val="0"/>
        <w:ind w:left="567" w:hanging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before="0" w:after="160"/>
        <w:jc w:val="center"/>
        <w:rPr/>
      </w:pPr>
      <w:r>
        <w:rPr>
          <w:b/>
          <w:sz w:val="28"/>
        </w:rPr>
        <w:t>TEXTO 4</w:t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COLÓQUIO DAS ESTÁTUAS</w:t>
      </w:r>
    </w:p>
    <w:p>
      <w:pPr>
        <w:pStyle w:val="Normal"/>
        <w:bidi w:val="0"/>
        <w:jc w:val="both"/>
        <w:rPr/>
      </w:pPr>
      <w:r>
        <w:rPr>
          <w:sz w:val="16"/>
        </w:rPr>
        <w:tab/>
      </w:r>
    </w:p>
    <w:p>
      <w:pPr>
        <w:sectPr>
          <w:type w:val="continuous"/>
          <w:pgSz w:w="12240" w:h="16783"/>
          <w:pgMar w:left="1701" w:right="1701" w:gutter="0" w:header="709" w:top="1418" w:footer="0" w:bottom="1134"/>
          <w:lnNumType w:countBy="1" w:restart="continuous" w:distance="2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firstLine="708"/>
        <w:jc w:val="both"/>
        <w:rPr/>
      </w:pPr>
      <w:r>
        <w:rPr>
          <w:i/>
          <w:sz w:val="28"/>
        </w:rPr>
        <w:t>Sobre o vale profundo, onde flui o rio Maranhão, sobre os campos de congonha, sobre a fita da estrada de ferro, na paz das minas exauridas, conversam entre si os profetas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Aí onde os pôs a mão genial de Antônio Francisco, em perfeita comunhão com o adro, o santuário, a paisagem toda - magníficos, terríveis, graves e eternos -, eles falam de coisas do mundo que, na linguagem das Escrituras, se vão transformando em símbolo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As barbas barrocas de uns, planejadas pelo vento que corre as gerais, lembram serpentes vingativas, a se enovelarem; no rosto glabro de outros, a sabedoria ganha nova majestade; e os doze, em assembléia meditativa, robustos, não obstante a fragilidade do saponito em que se moldaram e que os devotos vão cobiçosamente lanhando - os doze consideram o estado dos negócios do homem, a turbação crescente das almas, e reprovam, e advertem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- Uma brasa foi colada a meus lábios por um serafim - diz Isaías, ao pé da grade. E Jeremias, cavado de angústias, desola-se: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- Pois eu choro a derrota da Judéia, e a ruína de Jerusalém..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Esse choro, através dos séculos, vem escorrer nos dias de hoje, e não cessa nem mesmo quando Israel volta a reunir seus membros esparsos, pois só outra Jerusalém, a celeste, não se corrompe nem se arruína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Na sua intemporalidade, são sempre atuais os profetas. Em qualquer tempo, em qualquer situação da história, há que recolher-lhes a lição: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- Eu explico à Judéia o mal que trarão à terra a lagarta, o gafanhoto, o bruco e a alforra - é Joel quem fala. Ao passo que Habacuque, braço esquerdo levantado, investe contra os tiranos e os dissolutos: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- A ti, Babilônia, te acuso, e a ti, ó tirano caldeu..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Numa visão apocalíptica, Ezequiel descreve "os quatro animais no meio das chamas e as horríveis rodas, e o trono etéreo". Oséias dá uma lição de doçura, mandando que se receba a mulher adúltera, e dela se hajam novos filhos. Mas Nahum, o pessimista, não crê na reconversão de valores caducos: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- Toda a Assíria deve ser destruída - digo eu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Contudo, há esperança, mesmo para os que forem atirados à jaula dos leões - conta-nos Daniel (e em numerosas partes do mundo eles continuam a ser atirados; apenas os leões se disfarçam); esperança mesmo para os que, por três noites, habitarem o ventre de uma baleia - é a experiência de Jonas, a caminho de Nínive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Assim confabulam os profetas, numa reunião fantástica, batida pelos ares de Minas. Onde mais poderíamos conceber reunião igual, senão em terra mineira, que é o paradoxo mesmo, tão mística que transforma em alfaias e púlpitos e genuflexórios a febre grosseira do diamante, do ouro e das pedras de cor? No seio de uma gente que está ilhada entre cones de hematita, e contudo mantém com o universo uma larga e filosófica intercomunicação, preocupando-se, como nenhuma outra, com as dores do mundo, no desejo de interpretá-las e leni-las? Um povo que é pastoril e sábio, amante das virtudes simples, da misericórdia, da liberdade - um povo sempre contra os tiranos, e levando o sentimento do bom e do justo a uma espécie de loucura organizada, explosiva e contagiosa, como o revelam suas revoluções liberais?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São mineiros esses profetas. Mineiros na patética e concentrada postura em que os armou o mineiro Aleijadinho; mineiros na visão ampla da terra, seus males, guerras, crimes, tristezas e anelos;      mineiros no julgar friamente e no curar com bálsamo; no pessimismo; na iluminação íntima; sim, mineiros de cento e cinqüenta anos atrás e de agora, taciturnos, crepusculares, messiânicos e melancólicos.</w:t>
      </w:r>
    </w:p>
    <w:p>
      <w:pPr>
        <w:sectPr>
          <w:type w:val="continuous"/>
          <w:pgSz w:w="12240" w:h="16783"/>
          <w:pgMar w:left="1701" w:right="1701" w:gutter="0" w:header="709" w:top="1418" w:footer="0" w:bottom="1134"/>
          <w:lnNumType w:countBy="1" w:restart="continuous" w:distance="2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120" w:after="0"/>
        <w:jc w:val="right"/>
        <w:rPr/>
      </w:pPr>
      <w:r>
        <w:rPr>
          <w:sz w:val="24"/>
        </w:rPr>
        <w:t>Carlos Drummond de Andrade</w:t>
      </w:r>
    </w:p>
    <w:p>
      <w:pPr>
        <w:pStyle w:val="Normal"/>
        <w:bidi w:val="0"/>
        <w:spacing w:before="120" w:after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7</w:t>
      </w:r>
    </w:p>
    <w:p>
      <w:pPr>
        <w:pStyle w:val="Normal"/>
        <w:bidi w:val="0"/>
        <w:ind w:left="567" w:hanging="567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 xml:space="preserve">Na frase </w:t>
      </w:r>
      <w:r>
        <w:rPr>
          <w:i/>
          <w:sz w:val="28"/>
        </w:rPr>
        <w:t xml:space="preserve">"( ... ) em perfeita comunhão com o </w:t>
      </w:r>
      <w:r>
        <w:rPr>
          <w:i/>
          <w:sz w:val="28"/>
          <w:u w:val="single"/>
        </w:rPr>
        <w:t>adro</w:t>
      </w:r>
      <w:r>
        <w:rPr>
          <w:i/>
          <w:sz w:val="28"/>
        </w:rPr>
        <w:t xml:space="preserve"> ( ...)"</w:t>
      </w:r>
      <w:r>
        <w:rPr>
          <w:sz w:val="28"/>
        </w:rPr>
        <w:t>.    (Linhas 4 e 5), a palavra grifada indica</w:t>
      </w:r>
    </w:p>
    <w:p>
      <w:pPr>
        <w:pStyle w:val="Normal"/>
        <w:bidi w:val="0"/>
        <w:ind w:left="709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o lado exterior esquerdo da igrej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o lado exterior direito da igrej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a parte central, interna, da igrej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a parte que fica junto à torre da igrej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spacing w:before="60" w:after="0"/>
        <w:jc w:val="both"/>
        <w:rPr/>
      </w:pPr>
      <w:r>
        <w:rPr>
          <w:sz w:val="28"/>
        </w:rPr>
        <w:t>o pátio que fica em frente à igreja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8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 xml:space="preserve">No trecho </w:t>
      </w:r>
      <w:r>
        <w:rPr>
          <w:i/>
          <w:sz w:val="28"/>
        </w:rPr>
        <w:t xml:space="preserve">"( ... ) eles falam de coisas do mundo que, na linguagem das Escrituras, </w:t>
      </w:r>
      <w:r>
        <w:rPr>
          <w:i/>
          <w:sz w:val="28"/>
          <w:u w:val="single"/>
        </w:rPr>
        <w:t>se</w:t>
      </w:r>
      <w:r>
        <w:rPr>
          <w:i/>
          <w:sz w:val="28"/>
        </w:rPr>
        <w:t xml:space="preserve"> vão transformando em símbolo."    </w:t>
      </w:r>
      <w:r>
        <w:rPr>
          <w:sz w:val="28"/>
        </w:rPr>
        <w:t>(Linhas 6 e 7), a palavra grifada refere-se a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mund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símbol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linguag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cois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Escrituras.</w:t>
      </w:r>
    </w:p>
    <w:p>
      <w:pPr>
        <w:pStyle w:val="Normal"/>
        <w:bidi w:val="0"/>
        <w:spacing w:before="6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6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6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6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6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9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before="0" w:after="120"/>
        <w:ind w:firstLine="709"/>
        <w:jc w:val="both"/>
        <w:rPr/>
      </w:pPr>
      <w:r>
        <w:rPr>
          <w:sz w:val="28"/>
        </w:rPr>
        <w:t>Relacione a coluna da direita com a da esquerda. Depois assinale a alternativa que apresenta a seqüência numérica correspondente à resposta</w:t>
      </w:r>
      <w:r>
        <w:rPr>
          <w:b/>
          <w:sz w:val="28"/>
        </w:rPr>
        <w:t xml:space="preserve"> CORRETA</w:t>
      </w:r>
      <w:r>
        <w:rPr>
          <w:sz w:val="28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89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215"/>
      </w:tblGrid>
      <w:tr>
        <w:trPr/>
        <w:tc>
          <w:tcPr>
            <w:tcW w:w="27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 1 )    Oséi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 2 )    Nahu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 3 )    Jo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 4 )    Habacuqu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 5 )    Jeremi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 6 )    Isaías</w:t>
            </w:r>
          </w:p>
        </w:tc>
        <w:tc>
          <w:tcPr>
            <w:tcW w:w="62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        )    condena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        )    purifica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        )    tolerân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        )    lamenta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        )    pessimism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(        )    calamidade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4 - 6 - 1 - 5 - 2 -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3 - 2 - 5 - 1 - 6 -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4 - 6 - 1 - 5 - 3 -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3 - 2 - 5 - 1 - 4 -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4 - 3 - 1 - 6 - 5 - 2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0</w:t>
      </w:r>
    </w:p>
    <w:p>
      <w:pPr>
        <w:pStyle w:val="Normal"/>
        <w:bidi w:val="0"/>
        <w:ind w:left="709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Segundo o cronista, o mineiro é dual em seus sentimentos, ou seja, age com a razão e o coração.</w:t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Essa afirmação está confirmada em:</w:t>
      </w:r>
    </w:p>
    <w:p>
      <w:pPr>
        <w:pStyle w:val="Normal"/>
        <w:bidi w:val="0"/>
        <w:ind w:left="709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 xml:space="preserve">"(...) no pessimismo; na iluminação íntima (...)"    (Linhas 57 e 58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"(...) mineiros no julgar friamente e no curar com bálsamo (...)"    (Linha 57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"Mineiros na patética e concentrada postura (...)"    (Linhas 54 e 55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"(...) mineiros de cento e cinqüenta anos atrás e de agora (...)"    (Linha 58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"(...) mineiros na visão ampla da terra, seus males, guerras, crimes, tristezas e anelos (...)"    (Linhas 55 e 56)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1</w:t>
      </w:r>
    </w:p>
    <w:p>
      <w:pPr>
        <w:pStyle w:val="Normal"/>
        <w:bidi w:val="0"/>
        <w:ind w:left="709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 xml:space="preserve">No trecho "(...) senão em terra mineira, que é o </w:t>
      </w:r>
      <w:r>
        <w:rPr>
          <w:sz w:val="28"/>
          <w:u w:val="single"/>
        </w:rPr>
        <w:t>paradoxo</w:t>
      </w:r>
      <w:r>
        <w:rPr>
          <w:sz w:val="28"/>
        </w:rPr>
        <w:t xml:space="preserve"> mesmo (...)" (linha 43), assinale a alternativa em que o par de adjetivos </w:t>
      </w:r>
      <w:r>
        <w:rPr>
          <w:b/>
          <w:sz w:val="28"/>
        </w:rPr>
        <w:t>NÃO</w:t>
      </w:r>
      <w:r>
        <w:rPr>
          <w:sz w:val="28"/>
        </w:rPr>
        <w:t xml:space="preserve"> comprova a idéia contida na palavra acima grifada.</w:t>
      </w:r>
    </w:p>
    <w:p>
      <w:pPr>
        <w:pStyle w:val="Normal"/>
        <w:bidi w:val="0"/>
        <w:ind w:left="709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Rústica e sáb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Religiosa e munda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Virtuosa e míst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Isolada e expansiv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Pacífica e revolucionária.</w:t>
      </w:r>
    </w:p>
    <w:p>
      <w:pPr>
        <w:pStyle w:val="Normal"/>
        <w:bidi w:val="0"/>
        <w:spacing w:before="0" w:after="240"/>
        <w:ind w:firstLine="708"/>
        <w:jc w:val="both"/>
        <w:rPr/>
      </w:pPr>
      <w:r>
        <w:rPr>
          <w:b/>
          <w:sz w:val="28"/>
        </w:rPr>
        <w:t>INSTRUÇÃO</w:t>
      </w:r>
      <w:r>
        <w:rPr>
          <w:sz w:val="28"/>
        </w:rPr>
        <w:t>: Leia as estrofes abaixo para responder à questão 12</w:t>
      </w:r>
    </w:p>
    <w:p>
      <w:pPr>
        <w:pStyle w:val="Normal"/>
        <w:bidi w:val="0"/>
        <w:ind w:left="2552" w:hanging="0"/>
        <w:jc w:val="both"/>
        <w:rPr/>
      </w:pPr>
      <w:r>
        <w:rPr>
          <w:i/>
          <w:sz w:val="28"/>
        </w:rPr>
        <w:t>"Que falta nesta cidade? Verdade.</w:t>
      </w:r>
    </w:p>
    <w:p>
      <w:pPr>
        <w:pStyle w:val="Normal"/>
        <w:bidi w:val="0"/>
        <w:ind w:left="2552" w:hanging="0"/>
        <w:jc w:val="both"/>
        <w:rPr/>
      </w:pPr>
      <w:r>
        <w:rPr>
          <w:i/>
          <w:sz w:val="28"/>
        </w:rPr>
        <w:t>Que mais por sua desonra? Honra.</w:t>
      </w:r>
    </w:p>
    <w:p>
      <w:pPr>
        <w:pStyle w:val="Normal"/>
        <w:bidi w:val="0"/>
        <w:ind w:left="2552" w:hanging="0"/>
        <w:jc w:val="both"/>
        <w:rPr/>
      </w:pPr>
      <w:r>
        <w:rPr>
          <w:i/>
          <w:sz w:val="28"/>
        </w:rPr>
        <w:t>Falta mais que se lhe ponha? Vergonha.</w:t>
      </w:r>
    </w:p>
    <w:p>
      <w:pPr>
        <w:pStyle w:val="Normal"/>
        <w:bidi w:val="0"/>
        <w:ind w:left="2552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552" w:hanging="0"/>
        <w:jc w:val="both"/>
        <w:rPr/>
      </w:pPr>
      <w:r>
        <w:rPr>
          <w:i/>
          <w:sz w:val="28"/>
        </w:rPr>
        <w:t>O demo a viver se exponha,</w:t>
      </w:r>
    </w:p>
    <w:p>
      <w:pPr>
        <w:pStyle w:val="Normal"/>
        <w:bidi w:val="0"/>
        <w:ind w:left="2552" w:hanging="0"/>
        <w:jc w:val="both"/>
        <w:rPr/>
      </w:pPr>
      <w:r>
        <w:rPr>
          <w:i/>
          <w:sz w:val="28"/>
        </w:rPr>
        <w:t>Por mais que a fama a exalta,</w:t>
      </w:r>
    </w:p>
    <w:p>
      <w:pPr>
        <w:pStyle w:val="Normal"/>
        <w:bidi w:val="0"/>
        <w:ind w:left="2552" w:hanging="0"/>
        <w:jc w:val="both"/>
        <w:rPr/>
      </w:pPr>
      <w:r>
        <w:rPr>
          <w:i/>
          <w:sz w:val="28"/>
        </w:rPr>
        <w:t>Numa cidade onde falta</w:t>
      </w:r>
    </w:p>
    <w:p>
      <w:pPr>
        <w:pStyle w:val="Normal"/>
        <w:bidi w:val="0"/>
        <w:ind w:left="2552" w:hanging="0"/>
        <w:jc w:val="both"/>
        <w:rPr/>
      </w:pPr>
      <w:r>
        <w:rPr>
          <w:i/>
          <w:sz w:val="28"/>
        </w:rPr>
        <w:t>Verdade, honra, vergonha."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2</w:t>
      </w:r>
    </w:p>
    <w:p>
      <w:pPr>
        <w:pStyle w:val="Normal"/>
        <w:bidi w:val="0"/>
        <w:ind w:left="709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Pode-se reconhecer nos versos acima, de Gregório de Matos,</w:t>
      </w:r>
    </w:p>
    <w:p>
      <w:pPr>
        <w:pStyle w:val="Normal"/>
        <w:bidi w:val="0"/>
        <w:ind w:left="709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caráter do jogo verbal próprio da poesia religiosa do século XVI, sustentando piedosa lamentação pela falta de fé do genti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estilo pedagógico da poesia neoclássica, por meio da qual o poeta se investe das funções de um autêntico moralizado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caráter de jogo verbal próprio do estilo barroco, a serviço de uma crítica, em tom de sátira, do perfil moral da cidade da Bah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caráter do jogo verbal próprio do estilo barroco, a serviço da expressão lírica do arrependimento do poeta pecado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8"/>
        </w:rPr>
        <w:t>o estilo pedagógico da poesia neoclássica, sustentando em tom lírico as reflexões do poeta sobre o perfil da cidade da Bahia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º 13</w:t>
      </w:r>
    </w:p>
    <w:p>
      <w:pPr>
        <w:pStyle w:val="Normal"/>
        <w:bidi w:val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Sobre o Arcadismo brasileiro, todas as alternativas são corretas, </w:t>
      </w:r>
      <w:r>
        <w:rPr>
          <w:b/>
          <w:sz w:val="28"/>
        </w:rPr>
        <w:t>EXCETO</w:t>
      </w:r>
      <w:r>
        <w:rPr>
          <w:sz w:val="28"/>
        </w:rPr>
        <w:t>: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Tem suas fontes nos antigos grandes autores gregos e latinos, dos quais imita os motivos e as forma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 xml:space="preserve">Legou-nos os poemas de feição épica </w:t>
      </w:r>
      <w:r>
        <w:rPr>
          <w:sz w:val="28"/>
          <w:u w:val="single"/>
        </w:rPr>
        <w:t>Caramuru</w:t>
      </w:r>
      <w:r>
        <w:rPr>
          <w:sz w:val="28"/>
        </w:rPr>
        <w:t xml:space="preserve"> (de Frei José de Santa Rita Durão) e </w:t>
      </w:r>
      <w:r>
        <w:rPr>
          <w:sz w:val="28"/>
          <w:u w:val="single"/>
        </w:rPr>
        <w:t>O Uraguai</w:t>
      </w:r>
      <w:r>
        <w:rPr>
          <w:sz w:val="28"/>
        </w:rPr>
        <w:t xml:space="preserve"> (de Basílio da Gama), no qual se reconhece qualidade literária destacada em relação ao primeir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 xml:space="preserve">Norteou, em termos dos valores estéticos básicos, a produção dos versos de </w:t>
      </w:r>
      <w:r>
        <w:rPr>
          <w:sz w:val="28"/>
          <w:u w:val="single"/>
        </w:rPr>
        <w:t>Marília de Dirceu</w:t>
      </w:r>
      <w:r>
        <w:rPr>
          <w:sz w:val="28"/>
        </w:rPr>
        <w:t>, obra que celebrizou Tomás Antônio Gonzaga, e que destaca a originalidade de estilo e de tratamento local dos temas, pelo auto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Apresentou uma corrente de conotação ideológica, envolvida com as questões sociais do seu tempo, com a crítica aos abusos de poder da Coroa Portugues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spacing w:before="20" w:after="0"/>
        <w:ind w:left="357" w:hanging="357"/>
        <w:jc w:val="both"/>
        <w:rPr/>
      </w:pPr>
      <w:r>
        <w:rPr>
          <w:sz w:val="28"/>
        </w:rPr>
        <w:t>Teve em Cláudio Manuel da Costa o representante que, de forma original, recusou a motivação bucólica e os modelos camonianos da lírica amorosa.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4</w:t>
      </w:r>
    </w:p>
    <w:p>
      <w:pPr>
        <w:pStyle w:val="Normal"/>
        <w:bidi w:val="0"/>
        <w:ind w:left="709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 xml:space="preserve">Em relação ao Romantismo brasileiro, todas as afirmações são verdadeiras, </w:t>
      </w:r>
      <w:r>
        <w:rPr>
          <w:b/>
          <w:sz w:val="28"/>
        </w:rPr>
        <w:t>EXCETO</w:t>
      </w:r>
      <w:r>
        <w:rPr>
          <w:sz w:val="28"/>
        </w:rPr>
        <w:t xml:space="preserve">: </w:t>
      </w:r>
    </w:p>
    <w:p>
      <w:pPr>
        <w:pStyle w:val="Normal"/>
        <w:bidi w:val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spacing w:before="20" w:after="0"/>
        <w:jc w:val="both"/>
        <w:rPr/>
      </w:pPr>
      <w:r>
        <w:rPr>
          <w:sz w:val="28"/>
        </w:rPr>
        <w:t>Expressão do nacionalismo através da descrição de costumes e regiões do Brasi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spacing w:before="20" w:after="0"/>
        <w:jc w:val="both"/>
        <w:rPr/>
      </w:pPr>
      <w:r>
        <w:rPr>
          <w:sz w:val="28"/>
        </w:rPr>
        <w:t>Análise crítica e científica dos fenômenos da sociedade brasileir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spacing w:before="20" w:after="0"/>
        <w:jc w:val="both"/>
        <w:rPr/>
      </w:pPr>
      <w:r>
        <w:rPr>
          <w:sz w:val="28"/>
        </w:rPr>
        <w:t>Desenvolvimento do teatro naciona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spacing w:before="20" w:after="0"/>
        <w:jc w:val="both"/>
        <w:rPr/>
      </w:pPr>
      <w:r>
        <w:rPr>
          <w:sz w:val="28"/>
        </w:rPr>
        <w:t>Expressão poética de temas confessionais, indianistas e humanista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spacing w:before="20" w:after="0"/>
        <w:jc w:val="both"/>
        <w:rPr/>
      </w:pPr>
      <w:r>
        <w:rPr>
          <w:sz w:val="28"/>
        </w:rPr>
        <w:t>Caracterização do romance como forma de entretenimento e moralização.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/>
          <w:sz w:val="28"/>
        </w:rPr>
        <w:t>QUESTÃO Nº 15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Uma atitude comum caracteriza a postura literária de autores pré-modernistas, a exemplo de Lima Barreto, Graça Aranha, Monteiro Lobato e Euclides da Cunha. Pode ser ela definida como</w:t>
      </w:r>
    </w:p>
    <w:p>
      <w:pPr>
        <w:pStyle w:val="Normal"/>
        <w:bidi w:val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 necessidade de superar, em termos de um programa definido, as estéticas romântica e realist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 pretensão de dar um caráter definitivamente brasileiro à nossa literatura, que julgavam por demais europeizad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 necessidade de fazer crítica social, já que o Realismo havia sido ineficaz nessa matér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proveitamento estético do que havia de melhor na herança literária brasileira, desde suas primeiras manifestaçõe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 preocupação com o estudo e com a observação da realidade brasileira.</w:t>
      </w:r>
    </w:p>
    <w:p>
      <w:pPr>
        <w:pStyle w:val="TextBody"/>
        <w:bidi w:val="0"/>
        <w:ind w:firstLine="454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3"/>
        <w:numPr>
          <w:ilvl w:val="0"/>
          <w:numId w:val="0"/>
        </w:numPr>
        <w:bidi w:val="0"/>
        <w:ind w:left="284" w:hanging="284"/>
        <w:outlineLvl w:val="2"/>
        <w:rPr/>
      </w:pPr>
      <w:r>
        <w:rPr>
          <w:rFonts w:ascii="Times New Roman" w:hAnsi="Times New Roman"/>
          <w:sz w:val="28"/>
        </w:rPr>
        <w:t>QUESTÃO Nº 16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Leia o trecho abaixo para responder à questão.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  <w:r>
        <w:rPr>
          <w:i/>
          <w:sz w:val="28"/>
        </w:rPr>
        <w:t>"Só a antropofagia nos une. Socialmente. Economicamente. Filosoficamente. Tupi or not tupi: that is the question."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Esse trecho caracteriza um manifesto de um dos mais importantes autores do Modernismo brasileiro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Assinale a alternativa </w:t>
      </w:r>
      <w:r>
        <w:rPr>
          <w:b/>
          <w:sz w:val="28"/>
        </w:rPr>
        <w:t>CORRETA</w:t>
      </w:r>
      <w:r>
        <w:rPr>
          <w:sz w:val="28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ntropofagismo - Oswald de Andrad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Pau-Brasil - Paulo Pra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Verde-Amarelismo - Mário de Andrad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Espiritualismo - Tasso da Silveir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Regionalismo - Gilberto Freire.</w:t>
      </w:r>
    </w:p>
    <w:p>
      <w:pPr>
        <w:pStyle w:val="Normal"/>
        <w:bidi w:val="0"/>
        <w:spacing w:before="6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bidi w:val="0"/>
        <w:ind w:left="284" w:hanging="284"/>
        <w:outlineLvl w:val="2"/>
        <w:rPr/>
      </w:pPr>
      <w:r>
        <w:rPr>
          <w:rFonts w:ascii="Times New Roman" w:hAnsi="Times New Roman"/>
          <w:sz w:val="28"/>
        </w:rPr>
        <w:t>QUESTÃO Nº 17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As afirmativas a seguir referem-se ao romance    "Amar, verbo intransitivo", de Mário de Andrade. Assinale aquela que </w:t>
      </w:r>
      <w:r>
        <w:rPr>
          <w:b/>
          <w:sz w:val="28"/>
        </w:rPr>
        <w:t>NÃO</w:t>
      </w:r>
      <w:r>
        <w:rPr>
          <w:sz w:val="28"/>
        </w:rPr>
        <w:t xml:space="preserve"> contém informações verdadeiras a respeito da narrativa.</w:t>
        <w:tab/>
      </w:r>
    </w:p>
    <w:p>
      <w:pPr>
        <w:pStyle w:val="Normal"/>
        <w:bidi w:val="0"/>
        <w:jc w:val="both"/>
        <w:rPr/>
      </w:pPr>
      <w:r>
        <w:rPr>
          <w:sz w:val="8"/>
        </w:rPr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 narrativa corre sem divisões de capítulos, e o autor se coloca dentro do livro para fazer numerosas observaçõe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 narrativa segue, de modo geral, uma linha linear: princípio, meio e fim. Começa com a chegada de Fräulein, se estende em episódios e incidentes, acaba com a saída de Fräulei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problema central do romance é a educação sexual de um rapaz de família burguesa, em São Paulo, na qual o centro de tudo é o homem: o pai, e o filho, Carl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uso da linguagem é coloquial, já que Mário de Andrade sempre teve a intenção de "escrever brasileiro", com todos os erros de português recolhidos na capital paulist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 narrativa é feita na 1ª pessoa, por um narrador onisciente (sabe de tudo) e onipresente (não perde uma).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0"/>
        </w:numPr>
        <w:bidi w:val="0"/>
        <w:ind w:left="284" w:hanging="284"/>
        <w:outlineLvl w:val="2"/>
        <w:rPr/>
      </w:pPr>
      <w:r>
        <w:rPr>
          <w:rFonts w:ascii="Times New Roman" w:hAnsi="Times New Roman"/>
          <w:sz w:val="28"/>
        </w:rPr>
        <w:t>QUESTÃO Nº 18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 xml:space="preserve">De acordo com os contos indicados para leitura, julgue as três proposições e marque a alternativa </w:t>
      </w:r>
      <w:r>
        <w:rPr>
          <w:b/>
          <w:sz w:val="28"/>
        </w:rPr>
        <w:t>CORRETA</w:t>
      </w:r>
      <w:r>
        <w:rPr>
          <w:sz w:val="28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spacing w:before="60" w:after="0"/>
        <w:ind w:left="426" w:hanging="426"/>
        <w:jc w:val="both"/>
        <w:rPr/>
      </w:pPr>
      <w:r>
        <w:rPr>
          <w:sz w:val="28"/>
        </w:rPr>
        <w:t>I.      A narrativa trata de um triângulo amoroso: Camilo, Rita e Vilela (o marido traído). Este, ao descobrir a traição da esposa e do amigo, mata-os para "lavar a honra."</w:t>
      </w:r>
    </w:p>
    <w:p>
      <w:pPr>
        <w:pStyle w:val="Normal"/>
        <w:bidi w:val="0"/>
        <w:spacing w:lineRule="exact" w:line="240"/>
        <w:jc w:val="right"/>
        <w:rPr/>
      </w:pPr>
      <w:r>
        <w:rPr>
          <w:i/>
          <w:sz w:val="24"/>
        </w:rPr>
        <w:t>A Cartomante</w:t>
      </w:r>
    </w:p>
    <w:p>
      <w:pPr>
        <w:pStyle w:val="Normal"/>
        <w:bidi w:val="0"/>
        <w:spacing w:before="120" w:after="0"/>
        <w:ind w:left="425" w:hanging="425"/>
        <w:jc w:val="both"/>
        <w:rPr/>
      </w:pPr>
      <w:r>
        <w:rPr>
          <w:sz w:val="28"/>
        </w:rPr>
        <w:t xml:space="preserve">II. </w:t>
      </w:r>
      <w:r>
        <w:rPr>
          <w:spacing w:val="-4"/>
          <w:sz w:val="28"/>
        </w:rPr>
        <w:t>Em um debate a respeito de alta transcendência, alguns cavalheiros discutiam amigavelmente. Um deles, Jacobina, argumenta que cada criatura humana traz duas almas consigo: uma que olha de dentro para fora, e outra que olha de fora para dentro. Enfim, ele esboça uma nova teoria da alma humana.</w:t>
      </w:r>
    </w:p>
    <w:p>
      <w:pPr>
        <w:pStyle w:val="Normal"/>
        <w:bidi w:val="0"/>
        <w:spacing w:lineRule="exact" w:line="240"/>
        <w:jc w:val="right"/>
        <w:rPr/>
      </w:pPr>
      <w:r>
        <w:rPr>
          <w:i/>
          <w:sz w:val="24"/>
        </w:rPr>
        <w:t>O espelho</w:t>
      </w:r>
    </w:p>
    <w:p>
      <w:pPr>
        <w:pStyle w:val="Normal"/>
        <w:bidi w:val="0"/>
        <w:spacing w:before="120" w:after="0"/>
        <w:ind w:left="425" w:hanging="425"/>
        <w:jc w:val="both"/>
        <w:rPr/>
      </w:pPr>
      <w:r>
        <w:rPr>
          <w:sz w:val="28"/>
        </w:rPr>
        <w:t>III. A vida de um artista atormentado pela indecisão entre pintar e esculpir é retratada de forma profunda e envolvente. Os altos e baixos de sua vida profissional transferem-se para sua vida pessoal, fazendo dele um homem frustrado e desanimado.</w:t>
      </w:r>
    </w:p>
    <w:p>
      <w:pPr>
        <w:pStyle w:val="Normal"/>
        <w:bidi w:val="0"/>
        <w:spacing w:lineRule="exact" w:line="240"/>
        <w:jc w:val="right"/>
        <w:rPr/>
      </w:pPr>
      <w:r>
        <w:rPr>
          <w:i/>
          <w:sz w:val="24"/>
        </w:rPr>
        <w:t>Um homem célebr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Todas as proposições são corret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penas a proposição III é corret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penas as proposições I e III são corret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penas as proposições I e II são corret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spacing w:before="40" w:after="0"/>
        <w:jc w:val="both"/>
        <w:rPr/>
      </w:pPr>
      <w:r>
        <w:rPr>
          <w:sz w:val="28"/>
        </w:rPr>
        <w:t>Apenas as proposições II e III são corretas.</w:t>
      </w:r>
    </w:p>
    <w:sectPr>
      <w:type w:val="continuous"/>
      <w:pgSz w:w="12240" w:h="16783"/>
      <w:pgMar w:left="1701" w:right="1701" w:gutter="0" w:header="709" w:top="1418" w:footer="0" w:bottom="1134"/>
      <w:lnNumType w:countBy="1" w:restart="continuous" w:distance="283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rFonts w:ascii="Arial" w:hAnsi="Arial"/>
      <w:i/>
    </w:rPr>
  </w:style>
  <w:style w:type="paragraph" w:styleId="Heading2">
    <w:name w:val="Heading 2"/>
    <w:basedOn w:val="Normal"/>
    <w:next w:val="Normal"/>
    <w:qFormat/>
    <w:pPr>
      <w:keepNext w:val="true"/>
      <w:ind w:left="3824" w:hanging="284"/>
      <w:jc w:val="center"/>
    </w:pPr>
    <w:rPr>
      <w:rFonts w:ascii="Arial" w:hAnsi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284" w:hanging="284"/>
      <w:jc w:val="both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ind w:left="284" w:hanging="284"/>
      <w:jc w:val="both"/>
    </w:pPr>
    <w:rPr>
      <w:rFonts w:ascii="Arial" w:hAnsi="Arial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ind w:firstLine="709"/>
      <w:jc w:val="both"/>
    </w:pPr>
    <w:rPr>
      <w:rFonts w:ascii="Arial" w:hAnsi="Arial"/>
      <w:i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Linenumber">
    <w:name w:val="lin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3142</Words>
  <Characters>0</Characters>
  <CharactersWithSpaces>17912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5:45:00Z</dcterms:created>
  <dc:creator>RÊMULO MAIA ALVES</dc:creator>
  <dc:description/>
  <dc:language>en-US</dc:language>
  <cp:lastModifiedBy/>
  <cp:lastPrinted>2002-11-20T18:32:00Z</cp:lastPrinted>
  <dcterms:modified xsi:type="dcterms:W3CDTF">2003-03-07T13:58:00Z</dcterms:modified>
  <cp:revision>219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