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28"/>
        </w:rPr>
        <w:t>BIOLOGIA</w:t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- Questões Discursivas -</w:t>
      </w:r>
    </w:p>
    <w:p>
      <w:pPr>
        <w:pStyle w:val="Normal"/>
        <w:bidi w:val="0"/>
        <w:jc w:val="center"/>
        <w:rPr/>
      </w:pPr>
      <w:r>
        <w:rPr>
          <w:i/>
          <w:spacing w:val="-4"/>
          <w:sz w:val="22"/>
        </w:rPr>
        <w:t>(Use este caderno como rascunho. Desenvolva as questões no formulário "PROVA DISCURSIVA")</w:t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¾¾¾¾¾¾¾¾¾¾¾¾¾¾¾¾¾¾¾¾¾¾¾¾¾¾¾¾¾¾¾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1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>Considerando que uma célula    2n = 4    iniciou um processo de divisão celular e se encontra na fase esquematizada abaixo, responda: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32000</wp:posOffset>
                </wp:positionH>
                <wp:positionV relativeFrom="paragraph">
                  <wp:posOffset>188595</wp:posOffset>
                </wp:positionV>
                <wp:extent cx="1299210" cy="1320800"/>
                <wp:effectExtent l="5080" t="5080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240" cy="1320840"/>
                          <a:chOff x="0" y="0"/>
                          <a:chExt cx="1299240" cy="132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9240" cy="1320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60pt;margin-top:14.85pt;width:102.3pt;height:104pt" coordorigin="3200,297" coordsize="2046,2080">
                <v:oval id="shape_0" stroked="t" o:allowincell="f" style="position:absolute;left:3200;top:297;width:2045;height:20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2000</wp:posOffset>
                </wp:positionH>
                <wp:positionV relativeFrom="paragraph">
                  <wp:posOffset>188595</wp:posOffset>
                </wp:positionV>
                <wp:extent cx="1301750" cy="1321435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1760" cy="1321560"/>
                          <a:chOff x="0" y="0"/>
                          <a:chExt cx="1301760" cy="1321560"/>
                        </a:xfrm>
                      </wpg:grpSpPr>
                      <wps:wsp>
                        <wps:cNvSpPr/>
                        <wps:spPr>
                          <a:xfrm>
                            <a:off x="649080" y="0"/>
                            <a:ext cx="652680" cy="12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880"/>
                            <a:ext cx="652680" cy="12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360" y="102240"/>
                            <a:ext cx="231120" cy="114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0" y="102240"/>
                            <a:ext cx="174600" cy="11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60pt;margin-top:14.85pt;width:102.4pt;height:104pt" coordorigin="3200,297" coordsize="2048,2080">
                <v:line id="shape_0" from="4222,297" to="5249,233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00,344" to="4227,237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895,458" to="4258,225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311,458" to="4585,230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35150</wp:posOffset>
                </wp:positionH>
                <wp:positionV relativeFrom="paragraph">
                  <wp:posOffset>-20955</wp:posOffset>
                </wp:positionV>
                <wp:extent cx="1446530" cy="1314450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1314360"/>
                          <a:chOff x="0" y="0"/>
                          <a:chExt cx="1446480" cy="1314360"/>
                        </a:xfrm>
                      </wpg:grpSpPr>
                      <wps:wsp>
                        <wps:cNvSpPr/>
                        <wps:spPr>
                          <a:xfrm flipH="1">
                            <a:off x="0" y="1148760"/>
                            <a:ext cx="144648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0"/>
                            <a:ext cx="892080" cy="11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433080"/>
                            <a:ext cx="93456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657360"/>
                            <a:ext cx="99072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44.5pt;margin-top:-1.65pt;width:113.85pt;height:103.5pt" coordorigin="2890,-33" coordsize="2277,2070">
                <v:line id="shape_0" from="2890,1776" to="5167,184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718,-33" to="5122,17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35,649" to="5006,17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308,1002" to="4867,20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34060</wp:posOffset>
                </wp:positionH>
                <wp:positionV relativeFrom="paragraph">
                  <wp:posOffset>-582930</wp:posOffset>
                </wp:positionV>
                <wp:extent cx="2597150" cy="2092325"/>
                <wp:effectExtent l="0" t="0" r="508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2092320"/>
                          <a:chOff x="0" y="0"/>
                          <a:chExt cx="2597040" cy="2092320"/>
                        </a:xfrm>
                      </wpg:grpSpPr>
                      <wps:wsp>
                        <wps:cNvSpPr/>
                        <wps:spPr>
                          <a:xfrm>
                            <a:off x="1297800" y="1378440"/>
                            <a:ext cx="1299240" cy="7138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54800">
                            <a:off x="15120" y="28800"/>
                            <a:ext cx="1299240" cy="7138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58.95pt;margin-top:-43.7pt;width:203.35pt;height:162.5pt" coordorigin="1179,-874" coordsize="4067,3250">
                <v:rect id="shape_0" fillcolor="black" stroked="t" o:allowincell="f" style="position:absolute;left:3200;top:1253;width:2045;height:112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black" stroked="t" o:allowincell="f" style="position:absolute;left:1180;top:-873;width:2045;height:1123;mso-wrap-style:none;v-text-anchor:middle;rotation:18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34060</wp:posOffset>
                </wp:positionH>
                <wp:positionV relativeFrom="paragraph">
                  <wp:posOffset>-582930</wp:posOffset>
                </wp:positionV>
                <wp:extent cx="2597150" cy="2092325"/>
                <wp:effectExtent l="0" t="0" r="508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2092320"/>
                          <a:chOff x="0" y="0"/>
                          <a:chExt cx="2597040" cy="2092320"/>
                        </a:xfrm>
                      </wpg:grpSpPr>
                      <wps:wsp>
                        <wps:cNvSpPr/>
                        <wps:spPr>
                          <a:xfrm>
                            <a:off x="1297800" y="1378440"/>
                            <a:ext cx="1299240" cy="7138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54800">
                            <a:off x="15120" y="28800"/>
                            <a:ext cx="1299240" cy="7138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58.95pt;margin-top:-43.7pt;width:203.35pt;height:162.5pt" coordorigin="1179,-874" coordsize="4067,3250">
                <v:rect id="shape_0" fillcolor="black" stroked="t" o:allowincell="f" style="position:absolute;left:3200;top:1253;width:2045;height:112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black" stroked="t" o:allowincell="f" style="position:absolute;left:1180;top:-873;width:2045;height:1123;mso-wrap-style:none;v-text-anchor:middle;rotation:18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34060</wp:posOffset>
                </wp:positionH>
                <wp:positionV relativeFrom="paragraph">
                  <wp:posOffset>-582930</wp:posOffset>
                </wp:positionV>
                <wp:extent cx="2597150" cy="2092325"/>
                <wp:effectExtent l="0" t="0" r="508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2092320"/>
                          <a:chOff x="0" y="0"/>
                          <a:chExt cx="2597040" cy="2092320"/>
                        </a:xfrm>
                      </wpg:grpSpPr>
                      <wps:wsp>
                        <wps:cNvSpPr/>
                        <wps:spPr>
                          <a:xfrm>
                            <a:off x="1297800" y="1378440"/>
                            <a:ext cx="1299240" cy="7138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54800">
                            <a:off x="15120" y="28800"/>
                            <a:ext cx="1299240" cy="7138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58.95pt;margin-top:-43.7pt;width:203.35pt;height:162.5pt" coordorigin="1179,-874" coordsize="4067,3250">
                <v:rect id="shape_0" fillcolor="silver" stroked="t" o:allowincell="f" style="position:absolute;left:3200;top:1253;width:2045;height:112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3f3f3f"/>
                  <v:stroke color="silver" weight="9360" joinstyle="round" endcap="flat"/>
                  <w10:wrap type="none"/>
                </v:rect>
                <v:rect id="shape_0" fillcolor="silver" stroked="t" o:allowincell="f" style="position:absolute;left:1180;top:-873;width:2045;height:1123;mso-wrap-style:none;v-text-anchor:middle;rotation:18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3f3f3f"/>
                  <v:stroke color="silver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34060</wp:posOffset>
                </wp:positionH>
                <wp:positionV relativeFrom="paragraph">
                  <wp:posOffset>-582930</wp:posOffset>
                </wp:positionV>
                <wp:extent cx="2597150" cy="2092325"/>
                <wp:effectExtent l="0" t="0" r="508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2092320"/>
                          <a:chOff x="0" y="0"/>
                          <a:chExt cx="2597040" cy="2092320"/>
                        </a:xfrm>
                      </wpg:grpSpPr>
                      <wps:wsp>
                        <wps:cNvSpPr/>
                        <wps:spPr>
                          <a:xfrm>
                            <a:off x="1297800" y="1378440"/>
                            <a:ext cx="1299240" cy="7138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54800">
                            <a:off x="15120" y="28800"/>
                            <a:ext cx="1299240" cy="7138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58.95pt;margin-top:-43.7pt;width:203.35pt;height:162.5pt" coordorigin="1179,-874" coordsize="4067,3250">
                <v:rect id="shape_0" fillcolor="silver" stroked="t" o:allowincell="f" style="position:absolute;left:3200;top:1253;width:2045;height:112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3f3f3f"/>
                  <v:stroke color="silver" weight="9360" joinstyle="round" endcap="flat"/>
                  <w10:wrap type="none"/>
                </v:rect>
                <v:rect id="shape_0" fillcolor="silver" stroked="t" o:allowincell="f" style="position:absolute;left:1180;top:-873;width:2045;height:1123;mso-wrap-style:none;v-text-anchor:middle;rotation:18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3f3f3f"/>
                  <v:stroke color="silver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88745</wp:posOffset>
                </wp:positionH>
                <wp:positionV relativeFrom="paragraph">
                  <wp:posOffset>188595</wp:posOffset>
                </wp:positionV>
                <wp:extent cx="1649095" cy="1978660"/>
                <wp:effectExtent l="5080" t="5715" r="5080" b="5715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9160" cy="1978560"/>
                          <a:chOff x="0" y="0"/>
                          <a:chExt cx="1649160" cy="1978560"/>
                        </a:xfrm>
                      </wpg:grpSpPr>
                      <wps:wsp>
                        <wps:cNvSpPr/>
                        <wps:spPr>
                          <a:xfrm>
                            <a:off x="989280" y="0"/>
                            <a:ext cx="659880" cy="12758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4800">
                            <a:off x="-327600" y="1008000"/>
                            <a:ext cx="1299240" cy="6415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83.5pt;margin-top:14.85pt;width:155.7pt;height:129.9pt" coordorigin="1670,297" coordsize="3114,2598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3745;top:297;width:1038;height:2008;mso-wrap-style:none;v-text-anchor:middle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671;top:1884;width:2045;height:1009;mso-wrap-style:none;v-text-anchor:middle;rotation:90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88110</wp:posOffset>
                </wp:positionH>
                <wp:positionV relativeFrom="paragraph">
                  <wp:posOffset>188595</wp:posOffset>
                </wp:positionV>
                <wp:extent cx="1649095" cy="1978660"/>
                <wp:effectExtent l="5715" t="6350" r="4445" b="5080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9160" cy="1978560"/>
                          <a:chOff x="0" y="0"/>
                          <a:chExt cx="1649160" cy="1978560"/>
                        </a:xfrm>
                      </wpg:grpSpPr>
                      <wps:wsp>
                        <wps:cNvSpPr/>
                        <wps:spPr>
                          <a:xfrm rot="10800000">
                            <a:off x="0" y="703080"/>
                            <a:ext cx="659880" cy="12758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4800">
                            <a:off x="677880" y="329040"/>
                            <a:ext cx="1299240" cy="6415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109.25pt;margin-top:40.75pt;width:155.7pt;height:129.85pt" coordorigin="2185,815" coordsize="3114,2597">
                <v:shape id="shape_0" fillcolor="white" stroked="t" o:allowincell="f" style="position:absolute;left:2186;top:1404;width:1038;height:2008;mso-wrap-style:none;v-text-anchor:middle;rotation:180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254;top:815;width:2045;height:1009;mso-wrap-style:none;v-text-anchor:middle;rotation:270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8"/>
        </w:rPr>
        <w:t>Que tipo de divisão está ocorrendo? Justifique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8"/>
        </w:rPr>
        <w:t>Qual evento importante deverá ocorrer imediatamente após essa fase?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c) Qual o resultado esperado ao fim do processo?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2</w:t>
      </w:r>
    </w:p>
    <w:p>
      <w:pPr>
        <w:pStyle w:val="Normal"/>
        <w:bidi w:val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>A humanidade sempre sofreu o efeito nocivo das doenças causadas pelos microrganismos. Apesar do desenvolvimento das vacinas e antibióticos, as doenças de origem microbiana constituem um sério problema. Não somente "velhas doenças" ressurgem, como também novos casos surpreendem a comunidade científica, como ocorreu com a AIDS e, mais recentemente, com a "pneumonia asiática".</w:t>
      </w:r>
    </w:p>
    <w:p>
      <w:pPr>
        <w:pStyle w:val="Normal"/>
        <w:bidi w:val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 xml:space="preserve">Se você fosse colocado diante de duas escolhas: a) eliminar todos os microrganismos da Terra e b) deixar todos eles, qual seria sua opção?    Justifique sua resposta, considerando os benefícios e problemas causados pelos microrganismos.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3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  <w:sz w:val="28"/>
        </w:rPr>
        <w:tab/>
        <w:t xml:space="preserve">A predação, a competição, a ocorrência de doenças e a desproporção entre o número de machos e fêmeas são fatores que podem impedir que uma população cresça indefinidamente. </w:t>
      </w:r>
    </w:p>
    <w:p>
      <w:pPr>
        <w:pStyle w:val="TextBody"/>
        <w:bidi w:val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sz w:val="28"/>
        </w:rPr>
        <w:t>Cite um exemplo para cada um desses fatores.</w:t>
      </w:r>
    </w:p>
    <w:p>
      <w:pPr>
        <w:pStyle w:val="TextBody"/>
        <w:bidi w:val="0"/>
        <w:spacing w:before="180" w:after="0"/>
        <w:ind w:firstLine="425"/>
        <w:rPr/>
      </w:pPr>
      <w:r>
        <w:rPr>
          <w:rFonts w:ascii="Times New Roman" w:hAnsi="Times New Roman"/>
          <w:sz w:val="28"/>
        </w:rPr>
        <w:t>Predação:</w:t>
      </w:r>
    </w:p>
    <w:p>
      <w:pPr>
        <w:pStyle w:val="TextBody"/>
        <w:bidi w:val="0"/>
        <w:spacing w:before="180" w:after="0"/>
        <w:ind w:firstLine="425"/>
        <w:rPr/>
      </w:pPr>
      <w:r>
        <w:rPr>
          <w:rFonts w:ascii="Times New Roman" w:hAnsi="Times New Roman"/>
          <w:sz w:val="28"/>
        </w:rPr>
        <w:t>Competição:</w:t>
      </w:r>
    </w:p>
    <w:p>
      <w:pPr>
        <w:pStyle w:val="TextBody"/>
        <w:bidi w:val="0"/>
        <w:spacing w:before="180" w:after="0"/>
        <w:ind w:firstLine="425"/>
        <w:rPr/>
      </w:pPr>
      <w:r>
        <w:rPr>
          <w:rFonts w:ascii="Times New Roman" w:hAnsi="Times New Roman"/>
          <w:sz w:val="28"/>
        </w:rPr>
        <w:t>Doenças:</w:t>
      </w:r>
    </w:p>
    <w:p>
      <w:pPr>
        <w:pStyle w:val="TextBody"/>
        <w:bidi w:val="0"/>
        <w:spacing w:before="180" w:after="0"/>
        <w:ind w:firstLine="425"/>
        <w:rPr/>
      </w:pPr>
      <w:r>
        <w:rPr>
          <w:rFonts w:ascii="Times New Roman" w:hAnsi="Times New Roman"/>
          <w:sz w:val="28"/>
        </w:rPr>
        <w:t>Desproporção entre machos e fêmeas:</w:t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sz w:val="28"/>
        </w:rPr>
        <w:t>Explique a participação de cada um desses fatores para o controle do tamanho de uma população.</w:t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4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firstLine="708"/>
        <w:jc w:val="both"/>
        <w:rPr/>
      </w:pPr>
      <w:r>
        <w:rPr>
          <w:sz w:val="28"/>
        </w:rPr>
        <w:t>Considere uma árvore de 5 m de altura, que cresce 1 m por ano.</w:t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8"/>
        </w:rPr>
        <w:t>Se ocorrer uma lesão que deixe uma marca em seu tronco, a 1,5 m do solo, a que altura ela estará aos 5 anos? Explique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8"/>
        </w:rPr>
        <w:t>Se for retirado um anel da casca do caule, logo acima do nível do solo, provavelmente a árvore morrerá. Por que isso pode acontecer?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2240" w:h="16783"/>
      <w:pgMar w:left="1701" w:right="1701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rFonts w:ascii="Arial" w:hAnsi="Arial"/>
    </w:rPr>
  </w:style>
  <w:style w:type="paragraph" w:styleId="Heading3">
    <w:name w:val="Heading 3"/>
    <w:basedOn w:val="Normal"/>
    <w:next w:val="Normal"/>
    <w:qFormat/>
    <w:pPr>
      <w:keepNext w:val="true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ind w:left="357" w:hanging="0"/>
      <w:jc w:val="both"/>
    </w:pPr>
    <w:rPr>
      <w:rFonts w:ascii="Arial" w:hAnsi="Arial"/>
    </w:rPr>
  </w:style>
  <w:style w:type="paragraph" w:styleId="Heading5">
    <w:name w:val="Heading 5"/>
    <w:basedOn w:val="Normal"/>
    <w:next w:val="Normal"/>
    <w:qFormat/>
    <w:pPr>
      <w:keepNext w:val="true"/>
      <w:jc w:val="right"/>
    </w:pPr>
    <w:rPr>
      <w:rFonts w:ascii="Arial" w:hAnsi="Arial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Opcao">
    <w:name w:val="opcao"/>
    <w:basedOn w:val="Normal"/>
    <w:qFormat/>
    <w:pPr>
      <w:ind w:left="284" w:hanging="284"/>
      <w:jc w:val="both"/>
    </w:pPr>
    <w:rPr>
      <w:rFonts w:ascii="Arial" w:hAnsi="Aria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82</Words>
  <Characters>0</Characters>
  <CharactersWithSpaces>1612</CharactersWithSpaces>
  <Company>UF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9:09:00Z</dcterms:created>
  <dc:creator>RÊMULO MAIA ALVES</dc:creator>
  <dc:description/>
  <dc:language>en-US</dc:language>
  <cp:lastModifiedBy/>
  <cp:lastPrinted>2003-05-08T17:38:00Z</cp:lastPrinted>
  <dcterms:modified xsi:type="dcterms:W3CDTF">2003-07-18T07:49:00Z</dcterms:modified>
  <cp:revision>80</cp:revision>
  <dc:subject/>
  <dc:title>¾¾¾¾¾¾¾¾¾¾¾¾¾¾¾¾¾¾¾¾¾¾¾¾¾¾¾¾¾¾¾¾¾¾¾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