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4389"/>
        <w:gridCol w:w="10"/>
      </w:tblGrid>
      <w:tr>
        <w:trPr/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ÓRMULAS DE FÍSICA</w:t>
            </w:r>
          </w:p>
        </w:tc>
      </w:tr>
      <w:tr>
        <w:trPr/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Abaixo são apresentadas algumas fórmulas que poderão auxiliar                  na resolução das questões propostas na prova de física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vt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α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</m:t>
                </m:r>
                <m:r>
                  <w:rPr>
                    <w:rFonts w:ascii="Cambria Math" w:hAnsi="Cambria Math"/>
                  </w:rPr>
                  <m:t xml:space="preserve">πf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ma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mgh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v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Δθ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'</m:t>
                    </m:r>
                  </m:den>
                </m:f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κ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qE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Ri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R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 - ri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Pot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Bil se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before="2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c</m:t>
                </m:r>
                <m:r>
                  <w:rPr>
                    <w:rFonts w:ascii="Cambria Math" w:hAnsi="Cambria Math"/>
                  </w:rPr>
                  <m:t xml:space="preserve">Δθ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ÍSICA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- Questões de Múltipla-Escolha -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Um móvel se desloca com movimento retilíneo uniformemente variado (MRUV), segundo o diagrama espaço </w:t>
      </w:r>
      <w:r>
        <w:rPr>
          <w:i/>
          <w:sz w:val="28"/>
        </w:rPr>
        <w:t>versus</w:t>
      </w:r>
      <w:r>
        <w:rPr>
          <w:sz w:val="28"/>
        </w:rPr>
        <w:t xml:space="preserve"> tempo mostrado abaixo. Supondo o móvel em repouso no instante t = 0, pode-se afirmar que a equação do movimento desse móvel é dada por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3045</wp:posOffset>
                </wp:positionH>
                <wp:positionV relativeFrom="paragraph">
                  <wp:posOffset>62865</wp:posOffset>
                </wp:positionV>
                <wp:extent cx="2781300" cy="2235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2235960"/>
                          <a:chOff x="0" y="0"/>
                          <a:chExt cx="2781360" cy="2235960"/>
                        </a:xfrm>
                      </wpg:grpSpPr>
                      <wps:wsp>
                        <wps:cNvSpPr/>
                        <wps:spPr>
                          <a:xfrm flipV="1">
                            <a:off x="210960" y="1990080"/>
                            <a:ext cx="21888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52200"/>
                            <a:ext cx="0" cy="21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41580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887840"/>
                            <a:ext cx="419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32832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200736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200736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43560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447120"/>
                            <a:ext cx="0" cy="15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36600"/>
                            <a:ext cx="915120" cy="164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5pt;margin-top:4.95pt;width:219pt;height:176.05pt" coordorigin="4367,99" coordsize="4380,3521">
                <v:line id="shape_0" from="4699,3233" to="814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1,181" to="5051,35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45;top:754;width:56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7;top:99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S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3072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616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1;top:326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326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7,785" to="6473,78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73,803" to="6473,323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053;top:629;width:1440;height:259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S = 1,0 t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S = 2,0 t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S = 0,5 t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S = 4,0 t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S = 12,5 t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Os relógios analógicos indicam as horas por ponteiros que giram com velocidade angular constante. Pode-se afirmar que a velocidade angular do ponteiro dos minutos é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>
          <w:sz w:val="28"/>
        </w:rPr>
        <w:t xml:space="preserve">60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rad/h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>
          <w:sz w:val="28"/>
        </w:rPr>
        <w:t xml:space="preserve">1800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rad/s</w:t>
      </w:r>
    </w:p>
    <w:p>
      <w:pPr>
        <w:pStyle w:val="Normal"/>
        <w:numPr>
          <w:ilvl w:val="0"/>
          <w:numId w:val="6"/>
        </w:numPr>
        <w:spacing w:before="80" w:after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rad/h</m:t>
          </m:r>
        </m:oMath>
      </m:oMathPara>
    </w:p>
    <w:p>
      <w:pPr>
        <w:pStyle w:val="Normal"/>
        <w:numPr>
          <w:ilvl w:val="0"/>
          <w:numId w:val="6"/>
        </w:numPr>
        <w:spacing w:before="80" w:after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rad/min</m:t>
          </m:r>
        </m:oMath>
      </m:oMathPara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>
          <w:sz w:val="28"/>
        </w:rPr>
        <w:t xml:space="preserve">60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rad/mi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4</w:t>
      </w:r>
      <w:r>
        <w:rPr>
          <w:sz w:val="28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s gráficos apresentados abaixo mostram uma área A hachurada sob uma curva. A área A indicada é numericamente igual ao impulso de uma força no gráfic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565</wp:posOffset>
                </wp:positionH>
                <wp:positionV relativeFrom="paragraph">
                  <wp:posOffset>26670</wp:posOffset>
                </wp:positionV>
                <wp:extent cx="2586990" cy="1615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1615320"/>
                          <a:chOff x="0" y="0"/>
                          <a:chExt cx="2586960" cy="1615320"/>
                        </a:xfrm>
                      </wpg:grpSpPr>
                      <wpg:grpSp>
                        <wpg:cNvGrpSpPr/>
                        <wpg:grpSpPr>
                          <a:xfrm>
                            <a:off x="294480" y="480240"/>
                            <a:ext cx="1234440" cy="88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1233720" cy="446400"/>
                            </a:xfrm>
                            <a:prstGeom prst="rtTriangle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"/>
                              <a:ext cx="1233720" cy="435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8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760" y="97920"/>
                            <a:ext cx="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1258560"/>
                            <a:ext cx="638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Pot (W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819000"/>
                            <a:ext cx="191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408320"/>
                            <a:ext cx="233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0"/>
                            <a:ext cx="439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F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453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357560"/>
                            <a:ext cx="16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5792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0" y="457920"/>
                            <a:ext cx="12330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3264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960" y="9291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3201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896760"/>
                            <a:ext cx="233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2.1pt;width:203.7pt;height:127.2pt" coordorigin="319,42" coordsize="4074,2544">
                <v:group id="shape_0" style="position:absolute;left:783;top:798;width:1943;height:1389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dddddd" stroked="f" o:allowincell="f" style="position:absolute;left:784;top:798;width:1942;height:702;flip:x;mso-wrap-style:none;v-text-anchor:middle" type="_x0000_t6">
                    <v:fill o:detectmouseclick="t" type="solid" color2="#222222"/>
                    <v:stroke color="#3465a4" joinstyle="round" endcap="flat"/>
                    <w10:wrap type="none"/>
                  </v:shape>
                  <v:rect id="shape_0" fillcolor="#dddddd" stroked="f" o:allowincell="f" style="position:absolute;left:783;top:1501;width:1942;height:685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319;top:60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6,196" to="796,2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8;top:2024;width:10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Pot (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1332;width:3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9;top:2260;width:3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;top:42;width:69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F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,757" to="881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,2180" to="3398,2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,763" to="2728,7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767;top:763;width:1941;height:1439">
                  <v:line id="shape_0" from="767,763" to="2707,1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9,763" to="2709,2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2,1505" to="891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9,2121" to="2709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6;top:1454;width:367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4510</wp:posOffset>
                </wp:positionH>
                <wp:positionV relativeFrom="paragraph">
                  <wp:posOffset>29845</wp:posOffset>
                </wp:positionV>
                <wp:extent cx="2331720" cy="1615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1615320"/>
                          <a:chOff x="0" y="0"/>
                          <a:chExt cx="2331720" cy="1615320"/>
                        </a:xfrm>
                      </wpg:grpSpPr>
                      <wpg:grpSp>
                        <wpg:cNvGrpSpPr/>
                        <wpg:grpSpPr>
                          <a:xfrm>
                            <a:off x="294480" y="480240"/>
                            <a:ext cx="1234440" cy="88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1233720" cy="446400"/>
                            </a:xfrm>
                            <a:prstGeom prst="rtTriangle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"/>
                              <a:ext cx="1233720" cy="435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8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760" y="97920"/>
                            <a:ext cx="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800" y="1258560"/>
                            <a:ext cx="403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x(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819000"/>
                            <a:ext cx="191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408320"/>
                            <a:ext cx="233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0"/>
                            <a:ext cx="439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F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453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357560"/>
                            <a:ext cx="16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5792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0" y="457920"/>
                            <a:ext cx="12330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3264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960" y="9291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3201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896760"/>
                            <a:ext cx="233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2.35pt;width:183.6pt;height:127.2pt" coordorigin="4826,47" coordsize="3672,2544">
                <v:group id="shape_0" style="position:absolute;left:5290;top:803;width:1943;height:1389">
                  <v:shape id="shape_0" fillcolor="#dddddd" stroked="f" o:allowincell="f" style="position:absolute;left:5291;top:803;width:1942;height:702;flip:x;mso-wrap-style:none;v-text-anchor:middle" type="_x0000_t6">
                    <v:fill o:detectmouseclick="t" type="solid" color2="#222222"/>
                    <v:stroke color="#3465a4" joinstyle="round" endcap="flat"/>
                    <w10:wrap type="none"/>
                  </v:shape>
                  <v:rect id="shape_0" fillcolor="#dddddd" stroked="f" o:allowincell="f" style="position:absolute;left:5290;top:1506;width:1942;height:685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4826;top:6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3,201" to="5303,21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2;top:2029;width:6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x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1337;width:3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2265;width:3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47;width:69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F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762" to="5388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9,2185" to="7905,2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8,768" to="7235,7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5274;top:768;width:1941;height:1439">
                  <v:line id="shape_0" from="5274,768" to="7214,15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6,768" to="7216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29,1510" to="5398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6,2126" to="7216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4;top:1459;width:367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8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b)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565</wp:posOffset>
                </wp:positionH>
                <wp:positionV relativeFrom="paragraph">
                  <wp:posOffset>65405</wp:posOffset>
                </wp:positionV>
                <wp:extent cx="2341880" cy="1615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800" cy="1615320"/>
                          <a:chOff x="0" y="0"/>
                          <a:chExt cx="2341800" cy="1615320"/>
                        </a:xfrm>
                      </wpg:grpSpPr>
                      <wpg:grpSp>
                        <wpg:cNvGrpSpPr/>
                        <wpg:grpSpPr>
                          <a:xfrm>
                            <a:off x="294480" y="480240"/>
                            <a:ext cx="1234440" cy="88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1233720" cy="446400"/>
                            </a:xfrm>
                            <a:prstGeom prst="rtTriangle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"/>
                              <a:ext cx="1233720" cy="435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8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760" y="97920"/>
                            <a:ext cx="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1248480"/>
                            <a:ext cx="393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819000"/>
                            <a:ext cx="191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408320"/>
                            <a:ext cx="233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0"/>
                            <a:ext cx="439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F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453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357560"/>
                            <a:ext cx="16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5792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0" y="457920"/>
                            <a:ext cx="12330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3264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960" y="9291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3201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896760"/>
                            <a:ext cx="233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5.15pt;width:184.4pt;height:127.2pt" coordorigin="319,103" coordsize="3688,2544">
                <v:group id="shape_0" style="position:absolute;left:783;top:859;width:1943;height:1389">
                  <v:shape id="shape_0" fillcolor="#dddddd" stroked="f" o:allowincell="f" style="position:absolute;left:784;top:859;width:1942;height:702;flip:x;mso-wrap-style:none;v-text-anchor:middle" type="_x0000_t6">
                    <v:fill o:detectmouseclick="t" type="solid" color2="#222222"/>
                    <v:stroke color="#3465a4" joinstyle="round" endcap="flat"/>
                    <w10:wrap type="none"/>
                  </v:shape>
                  <v:rect id="shape_0" fillcolor="#dddddd" stroked="f" o:allowincell="f" style="position:absolute;left:783;top:1562;width:1942;height:685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319;top:6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6,257" to="796,2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8;top:2069;width:61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1393;width:3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9;top:2321;width:3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;top:103;width:69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F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,818" to="881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,2241" to="3398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,824" to="2728,82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767;top:824;width:1941;height:1439">
                  <v:line id="shape_0" from="767,824" to="2707,1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9,824" to="2709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2,1566" to="891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9,2182" to="2709,2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6;top:1515;width:367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4510</wp:posOffset>
                </wp:positionH>
                <wp:positionV relativeFrom="paragraph">
                  <wp:posOffset>66675</wp:posOffset>
                </wp:positionV>
                <wp:extent cx="2480310" cy="1615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1615320"/>
                          <a:chOff x="0" y="0"/>
                          <a:chExt cx="2480400" cy="1615320"/>
                        </a:xfrm>
                      </wpg:grpSpPr>
                      <wpg:grpSp>
                        <wpg:cNvGrpSpPr/>
                        <wpg:grpSpPr>
                          <a:xfrm>
                            <a:off x="294480" y="480240"/>
                            <a:ext cx="1234440" cy="88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1233720" cy="446400"/>
                            </a:xfrm>
                            <a:prstGeom prst="rtTriangle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"/>
                              <a:ext cx="1233720" cy="4356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8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760" y="97920"/>
                            <a:ext cx="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800" y="1248480"/>
                            <a:ext cx="552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v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819000"/>
                            <a:ext cx="191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408320"/>
                            <a:ext cx="233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0"/>
                            <a:ext cx="439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F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453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357560"/>
                            <a:ext cx="16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5792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0" y="457920"/>
                            <a:ext cx="12330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3264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960" y="9291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3201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896760"/>
                            <a:ext cx="233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5.25pt;width:195.3pt;height:127.15pt" coordorigin="4826,105" coordsize="3906,2543">
                <v:group id="shape_0" style="position:absolute;left:5290;top:861;width:1943;height:1389">
                  <v:shape id="shape_0" fillcolor="#dddddd" stroked="f" o:allowincell="f" style="position:absolute;left:5291;top:861;width:1942;height:702;flip:x;mso-wrap-style:none;v-text-anchor:middle" type="_x0000_t6">
                    <v:fill o:detectmouseclick="t" type="solid" color2="#222222"/>
                    <v:stroke color="#3465a4" joinstyle="round" endcap="flat"/>
                    <w10:wrap type="none"/>
                  </v:shape>
                  <v:rect id="shape_0" fillcolor="#dddddd" stroked="f" o:allowincell="f" style="position:absolute;left:5290;top:1564;width:1942;height:685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4826;top:6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3,259" to="5303,2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2;top:2071;width:86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v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1395;width:3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2323;width:3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105;width:69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F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820" to="5388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9,2243" to="7905,2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8,826" to="7235,82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5274;top:826;width:1941;height:1439">
                  <v:line id="shape_0" from="5274,826" to="7214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6,826" to="7216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29,1568" to="5398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6,2184" to="7216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4;top:1517;width:367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  <w:t>c)                                                          d)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915</wp:posOffset>
                </wp:positionH>
                <wp:positionV relativeFrom="paragraph">
                  <wp:posOffset>19685</wp:posOffset>
                </wp:positionV>
                <wp:extent cx="2501900" cy="1615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1615320"/>
                          <a:chOff x="0" y="0"/>
                          <a:chExt cx="2502000" cy="1615320"/>
                        </a:xfrm>
                      </wpg:grpSpPr>
                      <wps:wsp>
                        <wps:cNvSpPr/>
                        <wps:spPr>
                          <a:xfrm flipH="1">
                            <a:off x="295200" y="480240"/>
                            <a:ext cx="1233720" cy="446400"/>
                          </a:xfrm>
                          <a:prstGeom prst="rtTriangle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26640"/>
                            <a:ext cx="1233720" cy="435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8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760" y="97920"/>
                            <a:ext cx="0" cy="12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9400" y="1248480"/>
                            <a:ext cx="552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(m/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819000"/>
                            <a:ext cx="191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408320"/>
                            <a:ext cx="233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0"/>
                            <a:ext cx="439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F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453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357560"/>
                            <a:ext cx="16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5792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457920"/>
                            <a:ext cx="123264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457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291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3201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896760"/>
                            <a:ext cx="233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.55pt;width:197pt;height:127.2pt" coordorigin="329,31" coordsize="3940,2544">
                <v:shape id="shape_0" fillcolor="#dddddd" stroked="f" o:allowincell="f" style="position:absolute;left:794;top:787;width:1942;height:702;flip:x;mso-wrap-style:none;v-text-anchor:middle" type="_x0000_t6">
                  <v:fill o:detectmouseclick="t" type="solid" color2="#222222"/>
                  <v:stroke color="#3465a4" joinstyle="round" endcap="flat"/>
                  <w10:wrap type="none"/>
                </v:shape>
                <v:rect id="shape_0" fillcolor="#dddddd" stroked="f" o:allowincell="f" style="position:absolute;left:793;top:1490;width:1942;height:685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shape id="shape_0" fillcolor="white" stroked="f" o:allowincell="f" style="position:absolute;left:329;top:59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6,185" to="806,21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99;top:1997;width:86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(m/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1321;width:3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249;width:3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1;width:69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F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,746" to="891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2169" to="3408,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,752" to="2738,7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7,752" to="2717,1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9,752" to="2719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,1494" to="901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9,2110" to="2719,2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76;top:1443;width:367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e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Um pequeno disco está preso a um fio e executa um movimento circular no sentido horário sobre uma mesa horizontal com atrito. Das opções apresentadas abaixo, aquela que representa as forças que agem sobre o disco, além do peso e da normal, é </w:t>
      </w:r>
    </w:p>
    <w:p>
      <w:pPr>
        <w:pStyle w:val="Normal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numPr>
          <w:ilvl w:val="0"/>
          <w:numId w:val="10"/>
        </w:numPr>
        <w:spacing w:before="80" w:after="0"/>
        <w:ind w:left="448" w:hanging="448"/>
        <w:jc w:val="both"/>
        <w:rPr>
          <w:spacing w:val="-6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1385</wp:posOffset>
                </wp:positionH>
                <wp:positionV relativeFrom="paragraph">
                  <wp:posOffset>35560</wp:posOffset>
                </wp:positionV>
                <wp:extent cx="1437640" cy="1035685"/>
                <wp:effectExtent l="5080" t="190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1035720"/>
                          <a:chOff x="0" y="0"/>
                          <a:chExt cx="1437480" cy="1035720"/>
                        </a:xfrm>
                      </wpg:grpSpPr>
                      <wps:wsp>
                        <wps:cNvSpPr/>
                        <wps:spPr>
                          <a:xfrm>
                            <a:off x="32400" y="104040"/>
                            <a:ext cx="9036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35600"/>
                            <a:ext cx="266040" cy="26604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610200"/>
                            <a:ext cx="2019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65600">
                            <a:off x="65520" y="50040"/>
                            <a:ext cx="3398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20040"/>
                            <a:ext cx="435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591120"/>
                            <a:ext cx="435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5pt;margin-top:6.75pt;width:113.1pt;height:77.55pt" coordorigin="3451,135" coordsize="2262,1551">
                <v:line id="shape_0" from="3502,220" to="4924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dddddd" stroked="t" o:allowincell="f" style="position:absolute;left:4744;top:742;width:418;height:418;mso-wrap-style:none;v-text-anchor:middle">
                  <v:fill o:detectmouseclick="t" type="solid" color2="#222222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1;top:16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02,1017" to="4919,168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54;top:134;width:534;height:501;mso-wrap-style:none;v-text-anchor:middle;rotation:73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line id="shape_0" from="4212,560" to="4897,90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29,987" to="5714,1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5745</wp:posOffset>
                </wp:positionH>
                <wp:positionV relativeFrom="paragraph">
                  <wp:posOffset>38735</wp:posOffset>
                </wp:positionV>
                <wp:extent cx="1437640" cy="813435"/>
                <wp:effectExtent l="5080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813600"/>
                          <a:chOff x="0" y="0"/>
                          <a:chExt cx="1437480" cy="813600"/>
                        </a:xfrm>
                      </wpg:grpSpPr>
                      <wps:wsp>
                        <wps:cNvSpPr/>
                        <wps:spPr>
                          <a:xfrm>
                            <a:off x="32400" y="104040"/>
                            <a:ext cx="9036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35600"/>
                            <a:ext cx="266040" cy="26604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99720"/>
                            <a:ext cx="2019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65600">
                            <a:off x="65520" y="50040"/>
                            <a:ext cx="3398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591120"/>
                            <a:ext cx="435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7pt;width:113.15pt;height:60.05pt" coordorigin="6387,140" coordsize="2263,1201">
                <v:line id="shape_0" from="6438,225" to="7860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dddddd" stroked="t" o:allowincell="f" style="position:absolute;left:7680;top:747;width:418;height:418;mso-wrap-style:none;v-text-anchor:middle">
                  <v:fill o:detectmouseclick="t" type="solid" color2="#222222"/>
                  <v:stroke color="black" weight="9360" joinstyle="miter" endcap="flat"/>
                  <w10:wrap type="none"/>
                </v:oval>
                <v:oval id="shape_0" fillcolor="black" stroked="t" o:allowincell="f" style="position:absolute;left:6387;top:17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56,218" to="8273,8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490;top:139;width:534;height:501;mso-wrap-style:none;v-text-anchor:middle;rotation:73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line id="shape_0" from="7965,992" to="8650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665</wp:posOffset>
                </wp:positionH>
                <wp:positionV relativeFrom="paragraph">
                  <wp:posOffset>42545</wp:posOffset>
                </wp:positionV>
                <wp:extent cx="1087120" cy="1035685"/>
                <wp:effectExtent l="5080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1035720"/>
                          <a:chOff x="0" y="0"/>
                          <a:chExt cx="1087200" cy="1035720"/>
                        </a:xfrm>
                      </wpg:grpSpPr>
                      <wps:wsp>
                        <wps:cNvSpPr/>
                        <wps:spPr>
                          <a:xfrm>
                            <a:off x="32400" y="104040"/>
                            <a:ext cx="9036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35600"/>
                            <a:ext cx="266040" cy="26604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610200"/>
                            <a:ext cx="2019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65600">
                            <a:off x="65520" y="50040"/>
                            <a:ext cx="3398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20040"/>
                            <a:ext cx="435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7.3pt;width:85.65pt;height:77.55pt" coordorigin="379,146" coordsize="1713,1551">
                <v:line id="shape_0" from="430,231" to="1852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dddddd" stroked="t" o:allowincell="f" style="position:absolute;left:1672;top:753;width:418;height:418;mso-wrap-style:none;v-text-anchor:middle">
                  <v:fill o:detectmouseclick="t" type="solid" color2="#222222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;top:18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30,1028" to="1847,169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2;top:145;width:534;height:501;mso-wrap-style:none;v-text-anchor:middle;rotation:73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line id="shape_0" from="1140,571" to="1825,9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-6"/>
          <w:sz w:val="28"/>
        </w:rPr>
        <w:t xml:space="preserve">                                     </w:t>
      </w:r>
      <w:r>
        <w:rPr>
          <w:spacing w:val="-6"/>
          <w:sz w:val="28"/>
        </w:rPr>
        <w:t>b)                                         c)</w:t>
      </w:r>
    </w:p>
    <w:p>
      <w:pPr>
        <w:pStyle w:val="Normal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85035</wp:posOffset>
                </wp:positionH>
                <wp:positionV relativeFrom="paragraph">
                  <wp:posOffset>121920</wp:posOffset>
                </wp:positionV>
                <wp:extent cx="1191260" cy="701675"/>
                <wp:effectExtent l="5080" t="190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701640"/>
                          <a:chOff x="0" y="0"/>
                          <a:chExt cx="1191240" cy="701640"/>
                        </a:xfrm>
                      </wpg:grpSpPr>
                      <wps:wsp>
                        <wps:cNvSpPr/>
                        <wps:spPr>
                          <a:xfrm>
                            <a:off x="32400" y="104040"/>
                            <a:ext cx="9036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35600"/>
                            <a:ext cx="266040" cy="26604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9280" y="114480"/>
                            <a:ext cx="2019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65600">
                            <a:off x="65520" y="50040"/>
                            <a:ext cx="3398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13.55pt;width:93.75pt;height:51.3pt" coordorigin="3441,271" coordsize="1875,1026">
                <v:line id="shape_0" from="3492,356" to="4914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dddddd" stroked="t" o:allowincell="f" style="position:absolute;left:4734;top:878;width:418;height:418;mso-wrap-style:none;v-text-anchor:middle">
                  <v:fill o:detectmouseclick="t" type="solid" color2="#222222"/>
                  <v:stroke color="black" weight="9360" joinstyle="miter" endcap="flat"/>
                  <w10:wrap type="none"/>
                </v:oval>
                <v:oval id="shape_0" fillcolor="black" stroked="t" o:allowincell="f" style="position:absolute;left:3441;top:30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99,372" to="5316,10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44;top:270;width:534;height:501;mso-wrap-style:none;v-text-anchor:middle;rotation:73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205</wp:posOffset>
                </wp:positionH>
                <wp:positionV relativeFrom="paragraph">
                  <wp:posOffset>123190</wp:posOffset>
                </wp:positionV>
                <wp:extent cx="1191260" cy="701675"/>
                <wp:effectExtent l="5080" t="190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701640"/>
                          <a:chOff x="0" y="0"/>
                          <a:chExt cx="1191240" cy="701640"/>
                        </a:xfrm>
                      </wpg:grpSpPr>
                      <wps:wsp>
                        <wps:cNvSpPr/>
                        <wps:spPr>
                          <a:xfrm>
                            <a:off x="32400" y="104040"/>
                            <a:ext cx="9036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35600"/>
                            <a:ext cx="266040" cy="26604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9280" y="114480"/>
                            <a:ext cx="2019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65600">
                            <a:off x="65520" y="50040"/>
                            <a:ext cx="3398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20040"/>
                            <a:ext cx="4356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3.65pt;width:93.75pt;height:51.3pt" coordorigin="383,273" coordsize="1875,1026">
                <v:line id="shape_0" from="434,358" to="1856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dddddd" stroked="t" o:allowincell="f" style="position:absolute;left:1676;top:880;width:418;height:418;mso-wrap-style:none;v-text-anchor:middle">
                  <v:fill o:detectmouseclick="t" type="solid" color2="#222222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;top:30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41,374" to="2258,1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6;top:272;width:534;height:501;mso-wrap-style:none;v-text-anchor:middle;rotation:73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line id="shape_0" from="1144,698" to="1829,10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                                      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  <w:t>Um lampião a gasolina emite 25W de potência luminosa. Considerando a eficiência da conversão de energia química em luz do lampião igual a 20%, o poder calorífico da gasolina igual a 4,5 x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J/g  e 1 kWh igual a            3,6 x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Joules, a quantidade de gasolina que o lampião consome em 10 horas é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 g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0 g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00 g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 g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2000 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7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Um bulbo de vidro conectado a um tubo fino, com coeficiente de dilatação desprezível, contendo certa massa de água na fase líquida é mostrado abaixo em três situações de temperatura. Na primeira, o sistema está a 4ºC; na segunda, a 1ºC e, na terceira, a 10ºC. Conforme a temperatura, a água ocupa uma certa porção do tubo. Tal fenômeno é explicado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2813050" cy="17037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1703880"/>
                          <a:chOff x="0" y="0"/>
                          <a:chExt cx="2813040" cy="170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11040" y="9360"/>
                            <a:ext cx="30492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9200" y="1481400"/>
                            <a:ext cx="3301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4º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478160"/>
                            <a:ext cx="3301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º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1478160"/>
                            <a:ext cx="3873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0º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78680"/>
                            <a:ext cx="687600" cy="687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439920"/>
                            <a:ext cx="71280" cy="358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920"/>
                            <a:ext cx="2813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9200" y="10800"/>
                            <a:ext cx="30492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240" y="778680"/>
                            <a:ext cx="687600" cy="687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638280"/>
                            <a:ext cx="71640" cy="154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2813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77560" y="0"/>
                            <a:ext cx="30492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92160" y="778680"/>
                            <a:ext cx="687600" cy="687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43360"/>
                            <a:ext cx="66600" cy="555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2813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14.55pt;width:221.45pt;height:134.15pt" coordorigin="2200,291" coordsize="4429,2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07;top:306;width:479;height:22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50;top:2624;width:5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4º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2619;width:5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º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0;top:2619;width:6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0º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969696" stroked="t" o:allowincell="f" style="position:absolute;left:3821;top:1517;width:1082;height:10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rect id="shape_0" fillcolor="#969696" stroked="f" o:allowincell="f" style="position:absolute;left:4297;top:984;width:111;height:56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line id="shape_0" from="2200,984" to="6629,9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750;top:308;width:479;height:22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#969696" stroked="t" o:allowincell="f" style="position:absolute;left:2460;top:1517;width:1082;height:10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rect id="shape_0" fillcolor="#969696" stroked="f" o:allowincell="f" style="position:absolute;left:2938;top:1296;width:112;height:24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line id="shape_0" from="2200,1289" to="6629,12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72;top:291;width:479;height:22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#969696" stroked="t" o:allowincell="f" style="position:absolute;left:5180;top:1517;width:1082;height:10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rect id="shape_0" fillcolor="#969696" stroked="f" o:allowincell="f" style="position:absolute;left:5665;top:674;width:104;height:87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line id="shape_0" from="2200,674" to="6629,6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2"/>
        </w:numPr>
        <w:spacing w:before="8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lo aumento de volume da água de 0ºC a 4ºC, seguido da diminuição do volume a partir de 4ºC.</w:t>
      </w:r>
    </w:p>
    <w:p>
      <w:pPr>
        <w:pStyle w:val="TextBody"/>
        <w:numPr>
          <w:ilvl w:val="0"/>
          <w:numId w:val="12"/>
        </w:numPr>
        <w:spacing w:before="8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la diminuição da densidade da água de 0ºC a 4ºC, seguido do aumento da densidade a partir de 4ºC.</w:t>
      </w:r>
    </w:p>
    <w:p>
      <w:pPr>
        <w:pStyle w:val="TextBody"/>
        <w:numPr>
          <w:ilvl w:val="0"/>
          <w:numId w:val="12"/>
        </w:numPr>
        <w:spacing w:before="8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lo aumento do volume da água a partir de 0ºC.</w:t>
      </w:r>
    </w:p>
    <w:p>
      <w:pPr>
        <w:pStyle w:val="TextBody"/>
        <w:numPr>
          <w:ilvl w:val="0"/>
          <w:numId w:val="12"/>
        </w:numPr>
        <w:spacing w:before="8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lo aumento da densidade da água de 0ºC a 4ºC, seguido da diminuição da densidade a partir de 4ºC.</w:t>
      </w:r>
    </w:p>
    <w:p>
      <w:pPr>
        <w:pStyle w:val="TextBody"/>
        <w:numPr>
          <w:ilvl w:val="0"/>
          <w:numId w:val="12"/>
        </w:numPr>
        <w:spacing w:before="8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la diminuição do volume da água a partir de 0º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spacing w:before="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8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pacing w:val="-4"/>
          <w:sz w:val="28"/>
        </w:rPr>
        <w:t>Os ponteiros de um relógio do tipo cuco são movidos por um pêndulo simples. O pêndulo desses relógios possui um dispositivo para que se ajuste seu comprimento de acordo com a estação do ano. Considere um relógio cujo pêndulo tenha sido ajustado para temperatura de 20ºC. Para que esse relógio tenha um funcionamento satisfatório num local onde a temperatura média no inverno é de 10ºC e, no verão, 30ºC, deve-se</w:t>
      </w:r>
    </w:p>
    <w:p>
      <w:pPr>
        <w:pStyle w:val="Normal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8"/>
        </w:rPr>
      </w:pPr>
      <w:r>
        <w:rPr>
          <w:sz w:val="28"/>
        </w:rPr>
        <w:t>no inverno diminuir o tamanho do pêndulo e no verão aumentar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8"/>
        </w:rPr>
      </w:pPr>
      <w:r>
        <w:rPr>
          <w:sz w:val="28"/>
        </w:rPr>
        <w:t>no inverno e no verão aumentar o tamanho do pêndulo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 inverno e no verão diminuir o tamanho do pêndulo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8"/>
        </w:rPr>
      </w:pPr>
      <w:r>
        <w:rPr>
          <w:sz w:val="28"/>
        </w:rPr>
        <w:t>no inverno aumentar o tamanho do pêndulo e no verão diminuir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pacing w:val="-8"/>
          <w:sz w:val="28"/>
        </w:rPr>
      </w:pPr>
      <w:r>
        <w:rPr>
          <w:sz w:val="28"/>
        </w:rPr>
        <w:t>conservar o mesmo ajuste em todas as estações do ano.</w:t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9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670</wp:posOffset>
                </wp:positionH>
                <wp:positionV relativeFrom="paragraph">
                  <wp:posOffset>976630</wp:posOffset>
                </wp:positionV>
                <wp:extent cx="4982845" cy="1793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760" cy="1793880"/>
                          <a:chOff x="0" y="0"/>
                          <a:chExt cx="4982760" cy="1793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04520" y="199440"/>
                            <a:ext cx="139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0320" y="3042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4800"/>
                            <a:ext cx="498276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0" y="5385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539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5385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539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5385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539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5385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760" y="539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5385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760" y="539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9200" y="501840"/>
                              <a:ext cx="36180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9840" y="501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320" y="501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11760" y="501840"/>
                              <a:ext cx="36180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16280" y="501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324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324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539640"/>
                              <a:ext cx="36180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0" y="539640"/>
                              <a:ext cx="37152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6720" y="15685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76320" y="1603440"/>
                            <a:ext cx="139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55880" y="1092240"/>
                            <a:ext cx="720000" cy="2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0" y="34920"/>
                              <a:ext cx="5252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2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4640" y="8262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0" y="561960"/>
                            <a:ext cx="525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630000"/>
                            <a:ext cx="525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871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7200" y="195480"/>
                            <a:ext cx="6408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4388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0880" y="700200"/>
                            <a:ext cx="6408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9640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2.25pt;width:392.3pt;height:125.9pt" coordorigin="442,1845" coordsize="7846,2518">
                <v:shape id="shape_0" stroked="f" o:allowincell="f" style="position:absolute;left:2969;top:1852;width:219;height:2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348,2017" to="2914,2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42;top:2207;width:7846;height:1719">
                  <v:line id="shape_0" from="442,3055" to="1008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3057" to="1568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2,3055" to="2128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3057" to="3808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3055" to="4368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3057" to="6048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2,3055" to="6608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2,3057" to="7168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2,3055" to="7728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3057" to="8288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92;top:2997;width:569;height:112">
                    <v:line id="shape_0" from="992,2997" to="992,3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2,2997" to="1562,3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12,2997" to="3812,3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7,2997" to="6047,3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602;top:2997;width:568;height:112">
                    <v:line id="shape_0" from="6602,2997" to="6602,3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2,2997" to="7172,3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712,2997" to="7712,3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2212" to="2113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8,2212" to="3248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0,3057" to="4929,3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4,3057" to="5488,3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2207" to="3258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10,4008" to="5176,40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4;top:4063;width:219;height:2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2105;top:3258;width:1133;height:358">
                  <v:shape id="shape_0" stroked="f" o:allowincell="f" style="position:absolute;left:2241;top:3313;width:826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2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05,3258" to="3238,325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07,2839" to="7173,28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91;top:2423;width:82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2530;width:82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55,2910" to="5488,29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4;top:1846;width:1008;height:3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5,2229" to="1985,307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94;top:2641;width:1008;height:3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1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5,3056" to="5555,39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Dois pulsos, sendo um quadrado e outro triangular, propagam-se em uma corda em sentidos opostos, com velocidade v = 1 cm/s, como mostra a figura abaixo. Considerando o posicionamento dos pulsos em t = 0, pode-se afirmar que no instante t = 2s, a figura que melhor representa a configuração da corda é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350</wp:posOffset>
                </wp:positionH>
                <wp:positionV relativeFrom="paragraph">
                  <wp:posOffset>1270</wp:posOffset>
                </wp:positionV>
                <wp:extent cx="4994910" cy="5708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570960"/>
                          <a:chOff x="0" y="0"/>
                          <a:chExt cx="4995000" cy="570960"/>
                        </a:xfrm>
                      </wpg:grpSpPr>
                      <wps:wsp>
                        <wps:cNvSpPr/>
                        <wps:spPr>
                          <a:xfrm>
                            <a:off x="0" y="5346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360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346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5360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5346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360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978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978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600" y="497880"/>
                            <a:ext cx="7156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7680" y="4978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978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5440" y="497880"/>
                            <a:ext cx="7156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0" y="3960"/>
                            <a:ext cx="7167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00" y="0"/>
                              <a:ext cx="37152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3800" y="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989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5360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537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4989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4989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0.1pt;width:393.25pt;height:44.9pt" coordorigin="410,2" coordsize="7865,898">
                <v:line id="shape_0" from="410,844" to="976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846" to="1536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844" to="2096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5,846" to="4911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5,844" to="5471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846" to="6031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786" to="96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786" to="153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8;top:786;width:1126;height:112">
                  <v:line id="shape_0" from="2088,846" to="2654,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8,844" to="3214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8,786" to="2658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10,786" to="491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786" to="5465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25;top:786;width:1126;height:112">
                  <v:line id="shape_0" from="6025,844" to="6591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846" to="7151,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786" to="6035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5,786" to="6575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22;top:9;width:1128;height:869">
                  <v:line id="shape_0" from="3222,9" to="3791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9" to="4350,8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19,2" to="3219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2" to="4354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788" to="211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846" to="7715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9,848" to="8275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9,788" to="715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9,788" to="769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</wp:posOffset>
                </wp:positionH>
                <wp:positionV relativeFrom="paragraph">
                  <wp:posOffset>181610</wp:posOffset>
                </wp:positionV>
                <wp:extent cx="4994910" cy="1109345"/>
                <wp:effectExtent l="0" t="508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109520"/>
                          <a:chOff x="0" y="0"/>
                          <a:chExt cx="4995000" cy="1109520"/>
                        </a:xfrm>
                      </wpg:grpSpPr>
                      <wps:wsp>
                        <wps:cNvSpPr/>
                        <wps:spPr>
                          <a:xfrm>
                            <a:off x="0" y="5554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56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554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5554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56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18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18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556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18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5440" y="518760"/>
                            <a:ext cx="7156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6600" y="556920"/>
                            <a:ext cx="7167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00" y="0"/>
                              <a:ext cx="37152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9640" y="5202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556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5580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5202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5202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560" y="0"/>
                            <a:ext cx="72468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08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72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14.3pt;width:393.3pt;height:87.3pt" coordorigin="412,286" coordsize="7866,1746">
                <v:line id="shape_0" from="412,1161" to="978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1163" to="1538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2,1161" to="2098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7,1161" to="5473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7,1163" to="6033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,1103" to="962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2,1103" to="1532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1163" to="2656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7,1103" to="5467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27;top:1103;width:1126;height:112">
                  <v:line id="shape_0" from="6027,1161" to="6593,1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7,1163" to="7153,1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1103" to="6037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7,1103" to="6577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7;top:1163;width:1128;height:869">
                  <v:line id="shape_0" from="3777,1163" to="4346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1163" to="4905,2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12,1105" to="2112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1,1163" to="7717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1,1164" to="8277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1,1105" to="7161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1,1105" to="7701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5;top:286;width:1140;height:866">
                  <v:line id="shape_0" from="2635,303" to="2635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0,303" to="3770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286" to="3775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spacing w:before="0" w:after="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</wp:posOffset>
                </wp:positionH>
                <wp:positionV relativeFrom="paragraph">
                  <wp:posOffset>91440</wp:posOffset>
                </wp:positionV>
                <wp:extent cx="4973320" cy="730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3400" cy="73080"/>
                          <a:chOff x="0" y="0"/>
                          <a:chExt cx="4973400" cy="7308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81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6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600" y="0"/>
                            <a:ext cx="7156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9640" y="14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7160" y="0"/>
                            <a:ext cx="24962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680" y="0"/>
                              <a:ext cx="7156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72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816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8056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392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14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14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1440"/>
                            <a:ext cx="7156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78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0320" y="14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7.2pt;width:391.6pt;height:5.7pt" coordorigin="412,144" coordsize="7832,114">
                <v:line id="shape_0" from="412,202" to="978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204" to="1538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2,202" to="2098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,144" to="962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2,144" to="1532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90;top:144;width:1127;height:112">
                  <v:line id="shape_0" from="2090,204" to="2656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0,202" to="3216,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0,144" to="2660,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12,146" to="2112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13;top:144;width:3931;height:114">
                  <v:line id="shape_0" from="4313,204" to="4879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202" to="5439,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3,204" to="5999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8,144" to="4878,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3,144" to="5433,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93;top:144;width:1126;height:112">
                    <v:line id="shape_0" from="5993,202" to="6559,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3,204" to="7119,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3,144" to="6003,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3,144" to="6543,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17,204" to="7683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7,206" to="8243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7,146" to="7127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7,146" to="7667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90;top:146;width:1126;height:112">
                  <v:line id="shape_0" from="3190,204" to="3756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206" to="4316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146" to="3200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146" to="3740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02,146" to="4302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c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110490</wp:posOffset>
                </wp:positionV>
                <wp:extent cx="4994910" cy="1109345"/>
                <wp:effectExtent l="0" t="508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109520"/>
                          <a:chOff x="0" y="0"/>
                          <a:chExt cx="4995000" cy="1109520"/>
                        </a:xfrm>
                      </wpg:grpSpPr>
                      <wps:wsp>
                        <wps:cNvSpPr/>
                        <wps:spPr>
                          <a:xfrm>
                            <a:off x="0" y="5454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454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454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086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086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5440" y="508680"/>
                            <a:ext cx="7156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3160" y="556920"/>
                            <a:ext cx="7167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00" y="0"/>
                              <a:ext cx="37152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6400" y="5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509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5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547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509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509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6240" y="0"/>
                            <a:ext cx="72468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08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72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8.7pt;width:393.25pt;height:87.3pt" coordorigin="414,174" coordsize="7865,1746">
                <v:line id="shape_0" from="414,1033" to="980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4,1035" to="1540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,1033" to="2100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4,1033" to="4370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9,1035" to="603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975" to="964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,975" to="1534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29;top:975;width:1126;height:112">
                  <v:line id="shape_0" from="6029,1033" to="6595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9,1035" to="7155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975" to="6039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9,975" to="6579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04;top:1051;width:1128;height:869">
                  <v:line id="shape_0" from="2104,1051" to="2673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8,1051" to="3232,1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43,1035" to="380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977" to="3792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3,1035" to="771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3,1037" to="8279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3,977" to="7163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3,977" to="7703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45;top:174;width:1140;height:866">
                  <v:line id="shape_0" from="4345,191" to="4345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0,191" to="5480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2,174" to="5485,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160</wp:posOffset>
                </wp:positionH>
                <wp:positionV relativeFrom="paragraph">
                  <wp:posOffset>7620</wp:posOffset>
                </wp:positionV>
                <wp:extent cx="5005705" cy="1098550"/>
                <wp:effectExtent l="0" t="508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5800" cy="1098720"/>
                          <a:chOff x="0" y="0"/>
                          <a:chExt cx="5005800" cy="1098720"/>
                        </a:xfrm>
                      </wpg:grpSpPr>
                      <wps:wsp>
                        <wps:cNvSpPr/>
                        <wps:spPr>
                          <a:xfrm>
                            <a:off x="0" y="5454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454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5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086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086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76240" y="508680"/>
                            <a:ext cx="7156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5520" y="546120"/>
                            <a:ext cx="7167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" y="0"/>
                              <a:ext cx="37152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3160" y="509760"/>
                            <a:ext cx="7164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35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0120" y="546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547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509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9320" y="509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6240" y="0"/>
                            <a:ext cx="72468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080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72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5220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0.6pt;width:394.15pt;height:86.45pt" coordorigin="416,12" coordsize="7883,1729">
                <v:line id="shape_0" from="416,871" to="982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6,873" to="1542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871" to="2102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8,873" to="6054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,813" to="966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813" to="1536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48;top:813;width:1126;height:112">
                  <v:line id="shape_0" from="6048,871" to="6614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8,873" to="7174,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8,813" to="6058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813" to="6598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12;top:872;width:1128;height:869">
                  <v:line id="shape_0" from="3212,872" to="3781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6,872" to="4340,17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06;top:815;width:1128;height:112">
                  <v:line id="shape_0" from="2667,871" to="3233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6,873" to="2672,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815" to="2655,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72,873" to="7738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2,875" to="8298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2,815" to="7182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2,815" to="7722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47;top:12;width:1140;height:866">
                  <v:line id="shape_0" from="4347,29" to="4347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29" to="5482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12" to="5487,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96,834" to="2096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0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ab/>
        <w:t>O radar utilizado em estradas para detectar veículos em alta velocidade funciona emitindo ondas de freqüência f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, que são refletidas pelo veículo em aproximação. O veículo, após a reflexão da onda, passa então a ser emissor de ondas para o radar, que irá detectá-las. Sabe-se que objetos que se aproximam de uma fonte emissora refletem ondas com freqüência maior do que a emitida pela fonte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</w:rPr>
        <w:t xml:space="preserve">A variação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f entre a freqüência emitida pelo radar f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e a observada pela recepção dá uma medida da velocidade v do veículo. Essa relação é dada por:  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f = k. f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.v, sendo k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>.10</w:t>
      </w:r>
      <w:r>
        <w:rPr>
          <w:rFonts w:cs="Times New Roman" w:ascii="Times New Roman" w:hAnsi="Times New Roman"/>
          <w:sz w:val="28"/>
          <w:vertAlign w:val="superscript"/>
        </w:rPr>
        <w:t>-8</w:t>
      </w:r>
      <w:r>
        <w:rPr>
          <w:rFonts w:cs="Times New Roman" w:ascii="Times New Roman" w:hAnsi="Times New Roman"/>
          <w:sz w:val="28"/>
        </w:rPr>
        <w:t xml:space="preserve"> [s/m]  e f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50.10</w:t>
      </w:r>
      <w:r>
        <w:rPr>
          <w:rFonts w:cs="Times New Roman" w:ascii="Times New Roman" w:hAnsi="Times New Roman"/>
          <w:sz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</w:rPr>
        <w:t xml:space="preserve">Hz. </w:t>
      </w:r>
    </w:p>
    <w:p>
      <w:pPr>
        <w:pStyle w:val="TextBody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ara um veículo que se aproxima à velocidade de 108 km/h                (1 km/h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m/s), esse radar deve ter uma precisão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f mínima de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spacing w:before="80" w:after="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00 Hz</w:t>
      </w:r>
    </w:p>
    <w:p>
      <w:pPr>
        <w:pStyle w:val="Normal"/>
        <w:numPr>
          <w:ilvl w:val="0"/>
          <w:numId w:val="9"/>
        </w:numPr>
        <w:spacing w:before="80" w:after="0"/>
        <w:ind w:left="357" w:hanging="35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00 Hz </w:t>
      </w:r>
    </w:p>
    <w:p>
      <w:pPr>
        <w:pStyle w:val="Normal"/>
        <w:numPr>
          <w:ilvl w:val="0"/>
          <w:numId w:val="9"/>
        </w:numPr>
        <w:spacing w:before="80" w:after="0"/>
        <w:ind w:left="357" w:hanging="35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 Hz</w:t>
      </w:r>
    </w:p>
    <w:p>
      <w:pPr>
        <w:pStyle w:val="Normal"/>
        <w:numPr>
          <w:ilvl w:val="0"/>
          <w:numId w:val="9"/>
        </w:numPr>
        <w:spacing w:before="80" w:after="0"/>
        <w:ind w:left="357" w:hanging="35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 Hz</w:t>
      </w:r>
    </w:p>
    <w:p>
      <w:pPr>
        <w:pStyle w:val="Normal"/>
        <w:numPr>
          <w:ilvl w:val="0"/>
          <w:numId w:val="9"/>
        </w:numPr>
        <w:spacing w:before="80" w:after="0"/>
        <w:ind w:left="357" w:hanging="357"/>
        <w:jc w:val="both"/>
        <w:rPr>
          <w:sz w:val="28"/>
        </w:rPr>
      </w:pPr>
      <w:r>
        <w:rPr>
          <w:sz w:val="28"/>
        </w:rPr>
        <w:t>10000 H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2850</wp:posOffset>
                </wp:positionH>
                <wp:positionV relativeFrom="paragraph">
                  <wp:posOffset>177800</wp:posOffset>
                </wp:positionV>
                <wp:extent cx="1478280" cy="1711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160" cy="1711800"/>
                          <a:chOff x="0" y="0"/>
                          <a:chExt cx="1478160" cy="1711800"/>
                        </a:xfrm>
                      </wpg:grpSpPr>
                      <wpg:grpSp>
                        <wpg:cNvGrpSpPr/>
                        <wpg:grpSpPr>
                          <a:xfrm>
                            <a:off x="0" y="73080"/>
                            <a:ext cx="307440" cy="15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54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60" y="20160"/>
                              <a:ext cx="181080" cy="152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3440" y="0"/>
                            <a:ext cx="235080" cy="171180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74160"/>
                              <a:ext cx="117000" cy="154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60" cy="171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pt-BR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676440" y="659160"/>
                            <a:ext cx="1497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14pt;width:116.45pt;height:134.8pt" coordorigin="5910,280" coordsize="2329,2696">
                <v:group id="shape_0" style="position:absolute;left:5910;top:395;width:484;height:2428">
                  <v:rect id="shape_0" fillcolor="white" stroked="t" o:allowincell="f" style="position:absolute;left:5910;top:395;width:183;height:24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6109;top:427;width:284;height:2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68;top:280;width:370;height:2696">
                  <v:rect id="shape_0" fillcolor="white" stroked="t" o:allowincell="f" style="position:absolute;left:8054;top:397;width:183;height:24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868;top:280;width:317;height:2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eastAsia="pt-BR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75;top:1318;width:235;height:15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1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537" w:hanging="0"/>
        <w:jc w:val="both"/>
        <w:rPr/>
      </w:pPr>
      <w:r>
        <w:rPr>
          <w:sz w:val="28"/>
        </w:rPr>
        <w:tab/>
      </w:r>
      <w:r>
        <w:rPr>
          <w:spacing w:val="-4"/>
          <w:sz w:val="28"/>
        </w:rPr>
        <w:t>Uma vela acesa é colocada entre duas placas próximas e eletrizadas com cargas elétricas de sinais contrários, conforme mostra a figura ao lado. Supondo o sistema isolado de forças externas, pode-se afirmar que a chama da vela</w:t>
      </w:r>
    </w:p>
    <w:p>
      <w:pPr>
        <w:pStyle w:val="Normal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jc w:val="both"/>
        <w:rPr>
          <w:sz w:val="28"/>
        </w:rPr>
      </w:pPr>
      <w:r>
        <w:rPr>
          <w:spacing w:val="-4"/>
          <w:sz w:val="28"/>
        </w:rPr>
        <w:t>será atraída pela placa eletrizada positivamente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jc w:val="both"/>
        <w:rPr>
          <w:sz w:val="28"/>
        </w:rPr>
      </w:pPr>
      <w:r>
        <w:rPr>
          <w:spacing w:val="-4"/>
          <w:sz w:val="28"/>
        </w:rPr>
        <w:t>não será atraída por nenhuma das duas placas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jc w:val="both"/>
        <w:rPr>
          <w:sz w:val="28"/>
        </w:rPr>
      </w:pPr>
      <w:r>
        <w:rPr>
          <w:spacing w:val="-4"/>
          <w:sz w:val="28"/>
        </w:rPr>
        <w:t>sofrerá um alongamento vertical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jc w:val="both"/>
        <w:rPr>
          <w:sz w:val="28"/>
        </w:rPr>
      </w:pPr>
      <w:r>
        <w:rPr>
          <w:spacing w:val="-4"/>
          <w:sz w:val="28"/>
        </w:rPr>
        <w:t>sofrerá uma diminuição de seu tamanho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jc w:val="both"/>
        <w:rPr>
          <w:sz w:val="28"/>
        </w:rPr>
      </w:pPr>
      <w:r>
        <w:rPr>
          <w:spacing w:val="-4"/>
          <w:sz w:val="28"/>
        </w:rPr>
        <w:t>será atraída pela placa eletrizada negativament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UESTÃO Nº 22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  <w:t>A figura abaixo representa duas espiras circulares e coplanares, alimentadas por uma mesma fonte e constituídas de fios de mesma secção transversal com resistividade elétrica diferentes. O fio da espira externa possui alta resistividade e o da espira interna, baixa resistividade. Considerando como região A o espaço dentro da espira interna e, região B, o espaço entre as espiras, então pode-se afirmar que o vetor campo magnético resultante está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1870</wp:posOffset>
                </wp:positionH>
                <wp:positionV relativeFrom="paragraph">
                  <wp:posOffset>24130</wp:posOffset>
                </wp:positionV>
                <wp:extent cx="3115945" cy="1151890"/>
                <wp:effectExtent l="508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1152000"/>
                          <a:chOff x="0" y="0"/>
                          <a:chExt cx="3115800" cy="1152000"/>
                        </a:xfrm>
                      </wpg:grpSpPr>
                      <wps:wsp>
                        <wps:cNvSpPr/>
                        <wps:spPr>
                          <a:xfrm>
                            <a:off x="776520" y="361440"/>
                            <a:ext cx="20199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0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708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70080"/>
                            <a:ext cx="14868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67752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464760"/>
                            <a:ext cx="13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6960" y="465480"/>
                            <a:ext cx="5716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471960"/>
                            <a:ext cx="1486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60880"/>
                            <a:ext cx="9792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361440"/>
                            <a:ext cx="38232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75200">
                            <a:off x="2462760" y="563400"/>
                            <a:ext cx="712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420">
                                <a:moveTo>
                                  <a:pt x="15555" y="1103"/>
                                </a:moveTo>
                                <a:arcTo wR="10800" hR="10800" stAng="-3832694" swAng="76851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420">
                                <a:moveTo>
                                  <a:pt x="15555" y="1103"/>
                                </a:moveTo>
                                <a:arcTo wR="10800" hR="10800" stAng="-3832694" swAng="76851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547920"/>
                            <a:ext cx="1015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54180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5986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14760"/>
                            <a:ext cx="228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484560"/>
                            <a:ext cx="228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363960"/>
                            <a:ext cx="171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080" y="535320"/>
                            <a:ext cx="171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440" y="420840"/>
                            <a:ext cx="171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eastAsia="pt-B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pt;margin-top:1.9pt;width:245.35pt;height:90.7pt" coordorigin="3562,38" coordsize="4907,1814">
                <v:rect id="shape_0" fillcolor="white" stroked="t" o:allowincell="f" style="position:absolute;left:4785;top:607;width:3180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562;top:38;width:1813;height:18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1;top:380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5206;top:621;width:233;height:6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012,1105" to="7381,1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0,770" to="7068,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9,771" to="7968,12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896;top:781;width:233;height:3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16;top:921;width:153;height:1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364,607" to="7965,1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103" coordsize="10800,19420" path="l0,21600xee" stroked="t" o:allowincell="f" style="position:absolute;left:7441;top:925;width:111;height:163;mso-wrap-style:none;v-text-anchor:middle;rotation:308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69;top:901;width:15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829,891" to="8138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9,981" to="8038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9;top:61;width:3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9;top:801;width:3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611;width:26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9;top:881;width:26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9;top:701;width:26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pt-BR" w:eastAsia="pt-B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saindo da região A</w:t>
      </w:r>
    </w:p>
    <w:p>
      <w:pPr>
        <w:pStyle w:val="Normal"/>
        <w:ind w:firstLine="369"/>
        <w:jc w:val="both"/>
        <w:rPr/>
      </w:pPr>
      <w:r>
        <w:rPr>
          <w:sz w:val="28"/>
          <w:lang w:val="en-US"/>
        </w:rPr>
        <w:t>entrando na região B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8"/>
          <w:lang w:val="en-US"/>
        </w:rPr>
      </w:pPr>
      <w:r>
        <w:rPr>
          <w:sz w:val="28"/>
          <w:lang w:val="en-US"/>
        </w:rPr>
        <w:t>saindo da região A</w:t>
      </w:r>
    </w:p>
    <w:p>
      <w:pPr>
        <w:pStyle w:val="Normal"/>
        <w:ind w:firstLine="369"/>
        <w:jc w:val="both"/>
        <w:rPr>
          <w:sz w:val="28"/>
          <w:lang w:val="en-US" w:eastAsia="en-US"/>
        </w:rPr>
      </w:pPr>
      <w:r>
        <w:rPr>
          <w:sz w:val="28"/>
          <w:lang w:val="en-US"/>
        </w:rPr>
        <w:t>saindo da região B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8"/>
          <w:lang w:val="en-US"/>
        </w:rPr>
      </w:pPr>
      <w:r>
        <w:rPr>
          <w:sz w:val="28"/>
          <w:lang w:val="en-US"/>
        </w:rPr>
        <w:t>entrando na região A</w:t>
      </w:r>
    </w:p>
    <w:p>
      <w:pPr>
        <w:pStyle w:val="Normal"/>
        <w:ind w:firstLine="369"/>
        <w:jc w:val="both"/>
        <w:rPr>
          <w:sz w:val="28"/>
          <w:lang w:val="en-US" w:eastAsia="en-US"/>
        </w:rPr>
      </w:pPr>
      <w:r>
        <w:rPr>
          <w:sz w:val="28"/>
          <w:lang w:val="en-US"/>
        </w:rPr>
        <w:t>saindo da região B</w:t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8"/>
          <w:lang w:val="en-US"/>
        </w:rPr>
      </w:pPr>
      <w:r>
        <w:rPr>
          <w:sz w:val="28"/>
          <w:lang w:val="en-US"/>
        </w:rPr>
        <w:t>entrando na região A</w:t>
      </w:r>
    </w:p>
    <w:p>
      <w:pPr>
        <w:pStyle w:val="Normal"/>
        <w:ind w:firstLine="369"/>
        <w:jc w:val="both"/>
        <w:rPr>
          <w:sz w:val="28"/>
          <w:lang w:val="en-US"/>
        </w:rPr>
      </w:pPr>
      <w:r>
        <w:rPr>
          <w:sz w:val="28"/>
          <w:lang w:val="en-US"/>
        </w:rPr>
        <w:t>entrando na região B</w:t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8"/>
          <w:lang w:val="en-US"/>
        </w:rPr>
      </w:pPr>
      <w:r>
        <w:rPr>
          <w:sz w:val="28"/>
          <w:lang w:val="en-US"/>
        </w:rPr>
        <w:t>nulo na região A</w:t>
      </w:r>
    </w:p>
    <w:p>
      <w:pPr>
        <w:pStyle w:val="Normal"/>
        <w:ind w:firstLine="369"/>
        <w:jc w:val="both"/>
        <w:rPr>
          <w:sz w:val="28"/>
          <w:lang w:val="en-US" w:eastAsia="en-US"/>
        </w:rPr>
      </w:pPr>
      <w:r>
        <w:rPr>
          <w:sz w:val="28"/>
          <w:lang w:val="en-US"/>
        </w:rPr>
        <w:t>saindo da região B</w:t>
      </w:r>
    </w:p>
    <w:p>
      <w:pPr>
        <w:pStyle w:val="Normal"/>
        <w:ind w:firstLine="36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3640</wp:posOffset>
                </wp:positionH>
                <wp:positionV relativeFrom="paragraph">
                  <wp:posOffset>1786890</wp:posOffset>
                </wp:positionV>
                <wp:extent cx="374650" cy="37274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587">
                              <a:moveTo>
                                <a:pt x="0" y="462"/>
                              </a:moveTo>
                              <a:lnTo>
                                <a:pt x="120" y="587"/>
                              </a:lnTo>
                              <a:lnTo>
                                <a:pt x="590" y="125"/>
                              </a:lnTo>
                              <a:lnTo>
                                <a:pt x="470" y="0"/>
                              </a:lnTo>
                              <a:lnTo>
                                <a:pt x="0" y="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,587" path="m0,462l120,587l590,125l470,0l0,462xe" fillcolor="white" stroked="f" o:allowincell="f" style="position:absolute;margin-left:193.2pt;margin-top:140.7pt;width:29.45pt;height:2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5070</wp:posOffset>
                </wp:positionH>
                <wp:positionV relativeFrom="paragraph">
                  <wp:posOffset>2272665</wp:posOffset>
                </wp:positionV>
                <wp:extent cx="373380" cy="37655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593">
                              <a:moveTo>
                                <a:pt x="125" y="0"/>
                              </a:moveTo>
                              <a:lnTo>
                                <a:pt x="0" y="126"/>
                              </a:lnTo>
                              <a:lnTo>
                                <a:pt x="462" y="593"/>
                              </a:lnTo>
                              <a:lnTo>
                                <a:pt x="588" y="473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593" path="m125,0l0,126l462,593l588,473l125,0xe" fillcolor="white" stroked="f" o:allowincell="f" style="position:absolute;margin-left:194.1pt;margin-top:178.95pt;width:29.35pt;height:29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6783"/>
      <w:pgMar w:left="1797" w:right="1797" w:gutter="0" w:header="0" w:top="1418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auto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auto"/>
      <w:sz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23:14:00Z</dcterms:created>
  <dc:creator>CENTRO ADMINISTRATIVO</dc:creator>
  <dc:description/>
  <dc:language>en-US</dc:language>
  <cp:lastModifiedBy>x</cp:lastModifiedBy>
  <cp:lastPrinted>2003-06-18T03:04:00Z</cp:lastPrinted>
  <dcterms:modified xsi:type="dcterms:W3CDTF">2003-07-18T10:49:00Z</dcterms:modified>
  <cp:revision>75</cp:revision>
  <dc:subject/>
  <dc:title>¾¾¾¾¾¾¾¾¾¾¾¾¾¾¾¾¾¾¾¾¾¾¾¾¾¾¾¾¾¾¾¾¾¾¾¾</dc:title>
</cp:coreProperties>
</file>