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32"/>
        </w:rPr>
        <w:t>FÍSICA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- Questões Discursivas -</w:t>
      </w:r>
      <w:r>
        <w:rPr>
          <w:b/>
          <w:sz w:val="28"/>
        </w:rPr>
        <w:t xml:space="preserve"> </w:t>
      </w:r>
    </w:p>
    <w:p>
      <w:pPr>
        <w:pStyle w:val="Normal"/>
        <w:bidi w:val="0"/>
        <w:jc w:val="center"/>
        <w:rPr/>
      </w:pPr>
      <w:r>
        <w:rPr>
          <w:i/>
          <w:spacing w:val="-4"/>
          <w:sz w:val="22"/>
        </w:rPr>
        <w:t>(Use este caderno como rascunho. Desenvolva as questões no formulário "PROVA DISCURSIVA")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1</w:t>
      </w:r>
    </w:p>
    <w:p>
      <w:pPr>
        <w:pStyle w:val="Normal"/>
        <w:bidi w:val="0"/>
        <w:jc w:val="both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Num jogo de voleibol o levantador posiciona a bola a 3,0 m de altura, na direção vertical da rede. Um atacante salta e "crava" a bola na quadra adversária, com velocidade de 20 m/s e direção indicada na figura abaixo, sem chance de defesa. Considerando cos </w:t>
      </w:r>
      <w:r>
        <w:rPr>
          <w:rFonts w:eastAsia="Symbol" w:cs="Symbol" w:ascii="Symbol" w:hAnsi="Symbol"/>
          <w:sz w:val="28"/>
        </w:rPr>
        <w:t>q</w:t>
      </w:r>
      <w:r>
        <w:rPr>
          <w:sz w:val="28"/>
        </w:rPr>
        <w:t xml:space="preserve"> = 0,6,    sen </w:t>
      </w:r>
      <w:r>
        <w:rPr>
          <w:rFonts w:eastAsia="Symbol" w:cs="Symbol" w:ascii="Symbol" w:hAnsi="Symbol"/>
          <w:sz w:val="28"/>
        </w:rPr>
        <w:t>q</w:t>
      </w:r>
      <w:r>
        <w:rPr>
          <w:sz w:val="28"/>
        </w:rPr>
        <w:t xml:space="preserve"> = 0,8 , massa da bola 0,25 kg e aceleração da gravidade g = 10 m/s</w:t>
      </w:r>
      <w:r>
        <w:rPr>
          <w:sz w:val="28"/>
          <w:vertAlign w:val="superscript"/>
        </w:rPr>
        <w:t>2</w:t>
      </w:r>
      <w:r>
        <w:rPr>
          <w:sz w:val="28"/>
        </w:rPr>
        <w:t>, calcule os itens a seguir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21690</wp:posOffset>
                </wp:positionH>
                <wp:positionV relativeFrom="paragraph">
                  <wp:posOffset>63500</wp:posOffset>
                </wp:positionV>
                <wp:extent cx="3938270" cy="2662555"/>
                <wp:effectExtent l="5080" t="0" r="5080" b="209296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0" cy="2662560"/>
                          <a:chOff x="0" y="0"/>
                          <a:chExt cx="3938400" cy="2662560"/>
                        </a:xfrm>
                      </wpg:grpSpPr>
                      <wps:wsp>
                        <wps:cNvSpPr/>
                        <wps:spPr>
                          <a:xfrm>
                            <a:off x="2334240" y="752400"/>
                            <a:ext cx="23364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556920"/>
                            <a:ext cx="13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84280"/>
                            <a:ext cx="1268640" cy="20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645" h="21498">
                                <a:moveTo>
                                  <a:pt x="2098" y="0"/>
                                </a:moveTo>
                                <a:arcTo wR="21600" hR="21600" stAng="-5065568" swAng="4039603"/>
                                <a:lnTo>
                                  <a:pt x="-21600" y="-102"/>
                                </a:lnTo>
                                <a:close/>
                              </a:path>
                              <a:path fill="none" w="20645" h="21498">
                                <a:moveTo>
                                  <a:pt x="2587" y="28290"/>
                                </a:moveTo>
                                <a:arcTo wR="-9751" hR="-21549" stAng="8637103" swAng="1297769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18936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21520"/>
                            <a:ext cx="35640" cy="54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554400"/>
                            <a:ext cx="67248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2212920"/>
                            <a:ext cx="131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53080"/>
                            <a:ext cx="39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986760"/>
                            <a:ext cx="3672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Red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91200" y="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2080" y="1141560"/>
                            <a:ext cx="4064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3,0 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35080" y="568800"/>
                            <a:ext cx="187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q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39080" y="414720"/>
                            <a:ext cx="0" cy="165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55296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88160"/>
                            <a:ext cx="1173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2000880"/>
                            <a:ext cx="1173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33640"/>
                            <a:ext cx="0" cy="18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4802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11644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210708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760" y="2142360"/>
                            <a:ext cx="1173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2143080"/>
                            <a:ext cx="1173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19052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3243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18960" y="20376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rot="3904200">
                            <a:off x="1838160" y="577080"/>
                            <a:ext cx="95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636120"/>
                            <a:ext cx="1810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2968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03240" y="228528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4.7pt;margin-top:5pt;width:310.05pt;height:209.65pt" coordorigin="1294,100" coordsize="6201,41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70;top:1285;width:367;height:434;mso-wrap-style:none;v-text-anchor:middle" type="_x0000_t202">
                  <v:fill o:detectmouseclick="t" on="false"/>
                  <v:stroke color="black" weight="9360" joinstyle="round" endcap="flat"/>
                  <w10:wrap type="none"/>
                </v:shape>
                <v:line id="shape_0" from="2692,977" to="4760,9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arc id="shape_0" path="l-102,21600xee" coordsize="20645,21498" fillcolor="white" stroked="t" o:allowincell="f" style="position:absolute;left:3646;top:1020;width:1997;height:32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oval id="shape_0" fillcolor="#969696" stroked="t" o:allowincell="f" style="position:absolute;left:5488;top:3082;width:226;height:22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696969"/>
                  <v:stroke color="black" weight="9360" joinstyle="round" endcap="flat"/>
                  <w10:wrap type="none"/>
                </v:oval>
                <v:rect id="shape_0" fillcolor="black" stroked="t" o:allowincell="f" style="position:absolute;left:3814;top:1394;width:55;height:85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line id="shape_0" from="3865,973" to="4923,14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1,3585" to="5789,358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294,3333" to="7495,333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3074;top:1654;width:577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Red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00;top:100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06;top:1898;width:639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3,0 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99;top:996;width:29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q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458,753" to="2458,33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56,971" to="2659,9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374,869" to="2558,105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377,3251" to="2561,343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853,468" to="3853,33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#969696" stroked="t" o:allowincell="f" style="position:absolute;left:3717;top:856;width:226;height:22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696969"/>
                  <v:stroke color="black" weight="9360" joinstyle="round" endcap="flat"/>
                  <w10:wrap type="none"/>
                </v:oval>
                <v:line id="shape_0" from="3848,3433" to="3848,37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18,3418" to="5618,37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55,3474" to="3939,365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546,3475" to="5730,365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026,1975" to="3782,19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660;top:611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31;top:3309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arc id="shape_0" fillcolor="white" stroked="t" o:allowincell="f" style="position:absolute;left:4188;top:1008;width:149;height:217;mso-wrap-style:none;v-text-anchor:middle;rotation: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rect id="shape_0" fillcolor="white" stroked="f" o:allowincell="f" style="position:absolute;left:3695;top:1102;width:284;height:3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stroked="f" o:allowincell="f" style="position:absolute;left:3769;top:3717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51;top:3699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sz w:val="28"/>
        </w:rPr>
        <w:t>Tempo de trânsito da bola desde a "cortada" até tocar o chão.</w: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spacing w:val="-4"/>
          <w:sz w:val="28"/>
        </w:rPr>
        <w:t>Distância horizontal d, a partir da rede (A) até onde a bola toca o chão (B).</w: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sz w:val="28"/>
        </w:rPr>
        <w:t>Supondo que o impacto da mão contra a bola tenha durado 0,002 s, qual terá sido a força média de impacto mão-bola.</w: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2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Suponha uma pista de corridas onde os trechos AB e DE são retilíneos, BCD e EA circulares. Considerando um veículo se deslocando ao longo desse circuito com velocidade escalar constante, responda as questões a seguir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71220</wp:posOffset>
                </wp:positionH>
                <wp:positionV relativeFrom="paragraph">
                  <wp:posOffset>198120</wp:posOffset>
                </wp:positionV>
                <wp:extent cx="3721100" cy="1645285"/>
                <wp:effectExtent l="5080" t="0" r="0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960" cy="1645200"/>
                          <a:chOff x="0" y="0"/>
                          <a:chExt cx="3720960" cy="1645200"/>
                        </a:xfrm>
                      </wpg:grpSpPr>
                      <wps:wsp>
                        <wps:cNvSpPr/>
                        <wps:spPr>
                          <a:xfrm>
                            <a:off x="2647440" y="285120"/>
                            <a:ext cx="872640" cy="10738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892800" cy="10738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75760"/>
                            <a:ext cx="138600" cy="11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3720" y="254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252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53160" y="24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415520"/>
                            <a:ext cx="1098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4800" y="1335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43964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54240" y="13273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69732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85520" y="768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90160"/>
                            <a:ext cx="243720" cy="10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90160"/>
                            <a:ext cx="243720" cy="10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83320"/>
                            <a:ext cx="18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356480"/>
                            <a:ext cx="181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68.6pt;margin-top:15.6pt;width:293pt;height:129.55pt" coordorigin="1372,312" coordsize="5860,2591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5541;top:761;width:1373;height:1690;mso-wrap-style:none;v-text-anchor:middle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72;top:762;width:1405;height:1690;mso-wrap-style:none;v-text-anchor:middle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4144;top:746;width:217;height:17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stroked="f" o:allowincell="f" style="position:absolute;left:2013;top:312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2039;top:713;width:84;height: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shape id="shape_0" stroked="f" o:allowincell="f" style="position:absolute;left:6162;top:316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6180;top:700;width:84;height: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shape id="shape_0" stroked="f" o:allowincell="f" style="position:absolute;left:2030;top:2541;width:172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2041;top:2415;width:84;height: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shape id="shape_0" stroked="f" o:allowincell="f" style="position:absolute;left:6156;top:2579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6182;top:2402;width:83;height: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shape id="shape_0" stroked="f" o:allowincell="f" style="position:absolute;left:7043;top:1410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6861;top:1523;width:84;height: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rect id="shape_0" fillcolor="white" stroked="f" o:allowincell="f" style="position:absolute;left:2659;top:769;width:383;height:16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5209;top:769;width:383;height:16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2663,758" to="5641,7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45,2448" to="5607,24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sz w:val="28"/>
        </w:rPr>
        <w:tab/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Represente o vetor velocidade do veículo no trecho AB e no ponto C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 xml:space="preserve">Represente em um diagrama aceleração </w:t>
      </w:r>
      <w:r>
        <w:rPr>
          <w:i/>
          <w:sz w:val="28"/>
        </w:rPr>
        <w:t xml:space="preserve">versus </w:t>
      </w:r>
      <w:r>
        <w:rPr>
          <w:sz w:val="28"/>
        </w:rPr>
        <w:t>tempo, o módulo da aceleração resultante do veículo nos trechos AB, BCD, DE e E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Represente o vetor força resultante que atua sobre o veículo em cada trecho do circuito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3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00375</wp:posOffset>
                </wp:positionH>
                <wp:positionV relativeFrom="paragraph">
                  <wp:posOffset>96520</wp:posOffset>
                </wp:positionV>
                <wp:extent cx="2501265" cy="2907665"/>
                <wp:effectExtent l="5080" t="287020" r="1270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1280" cy="2907720"/>
                          <a:chOff x="0" y="0"/>
                          <a:chExt cx="2501280" cy="2907720"/>
                        </a:xfrm>
                      </wpg:grpSpPr>
                      <wps:wsp>
                        <wps:cNvSpPr/>
                        <wps:spPr>
                          <a:xfrm>
                            <a:off x="0" y="2164680"/>
                            <a:ext cx="201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730080"/>
                            <a:ext cx="0" cy="19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628560"/>
                            <a:ext cx="1198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13920" y="2075040"/>
                            <a:ext cx="3873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 (ºC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1800" y="52704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1880" y="1752120"/>
                            <a:ext cx="1098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5200" y="270180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9360" y="0"/>
                            <a:ext cx="1289520" cy="176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566" h="18581">
                                <a:moveTo>
                                  <a:pt x="0" y="11977"/>
                                </a:moveTo>
                                <a:arcTo wR="21600" hR="21600" stAng="-9731852" swAng="2492533"/>
                                <a:lnTo>
                                  <a:pt x="-1034" y="-3019"/>
                                </a:lnTo>
                                <a:close/>
                              </a:path>
                              <a:path fill="none" w="20566" h="18581">
                                <a:moveTo>
                                  <a:pt x="27062" y="39602"/>
                                </a:moveTo>
                                <a:arcTo wR="-21083" hR="-14102" stAng="3968934" swAng="1194402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768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253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67520" y="1328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36.25pt;margin-top:7.6pt;width:196.95pt;height:228.95pt" coordorigin="4725,152" coordsize="3939,4579">
                <v:line id="shape_0" from="4725,3561" to="7902,35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97,1302" to="5697,43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7221;top:1142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stroked="f" o:allowincell="f" style="position:absolute;left:8054;top:3420;width:609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 (ºC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20;top:982;width:157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61;top:2911;width:172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15;top:4407;width:219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arc id="shape_0" path="l-3019,42166xee" coordsize="20566,18581" fillcolor="white" stroked="t" o:allowincell="f" style="position:absolute;left:5165;top:152;width:2030;height:27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oval id="shape_0" fillcolor="black" stroked="t" o:allowincell="f" style="position:absolute;left:7101;top:1362;width:84;height: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shape id="shape_0" stroked="f" o:allowincell="f" style="position:absolute;left:7530;top:2126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7351;top:2244;width:84;height: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0375</wp:posOffset>
                </wp:positionH>
                <wp:positionV relativeFrom="paragraph">
                  <wp:posOffset>96520</wp:posOffset>
                </wp:positionV>
                <wp:extent cx="2541270" cy="2930525"/>
                <wp:effectExtent l="2327275" t="65405" r="93980" b="2709545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2930400"/>
                          <a:chOff x="0" y="0"/>
                          <a:chExt cx="2541240" cy="2930400"/>
                        </a:xfrm>
                      </wpg:grpSpPr>
                      <wps:wsp>
                        <wps:cNvSpPr/>
                        <wps:spPr>
                          <a:xfrm>
                            <a:off x="1240200" y="246960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1691640" cy="252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521" h="21064">
                                <a:moveTo>
                                  <a:pt x="4781" y="0"/>
                                </a:moveTo>
                                <a:arcTo wR="21600" hR="21600" stAng="-4632718" swAng="3541619"/>
                                <a:lnTo>
                                  <a:pt x="-21600" y="-536"/>
                                </a:lnTo>
                                <a:close/>
                              </a:path>
                              <a:path fill="none" w="20521" h="21064">
                                <a:moveTo>
                                  <a:pt x="5321" y="28856"/>
                                </a:moveTo>
                                <a:arcTo wR="-8410" hR="-21332" stAng="8177063" swAng="13492774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1287720" cy="26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57" h="21437">
                                <a:moveTo>
                                  <a:pt x="2650" y="0"/>
                                </a:moveTo>
                                <a:arcTo wR="21600" hR="21600" stAng="-4977178" swAng="1593947"/>
                                <a:lnTo>
                                  <a:pt x="-21600" y="-163"/>
                                </a:lnTo>
                                <a:close/>
                              </a:path>
                              <a:path fill="none" w="11957" h="21437">
                                <a:moveTo>
                                  <a:pt x="12325" y="43032"/>
                                </a:moveTo>
                                <a:arcTo wR="-9475" hR="-21519" stAng="5368039" swAng="16255068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36.25pt;margin-top:7.6pt;width:200.1pt;height:230.75pt" coordorigin="4725,152" coordsize="4002,4615">
                <v:oval id="shape_0" fillcolor="black" stroked="t" o:allowincell="f" style="position:absolute;left:6678;top:4041;width:150;height:15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arc id="shape_0" path="l-536,21600xee" coordsize="20521,21064" fillcolor="white" stroked="t" o:allowincell="f" style="position:absolute;left:6063;top:152;width:2663;height:39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path="l-163,21600xee" coordsize="11957,21437" fillcolor="white" stroked="t" o:allowincell="f" style="position:absolute;left:4725;top:541;width:2027;height:422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9060</wp:posOffset>
                </wp:positionH>
                <wp:positionV relativeFrom="paragraph">
                  <wp:posOffset>244475</wp:posOffset>
                </wp:positionV>
                <wp:extent cx="2642235" cy="2630805"/>
                <wp:effectExtent l="1025525" t="5080" r="635" b="586105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2630880"/>
                          <a:chOff x="0" y="0"/>
                          <a:chExt cx="2642400" cy="2630880"/>
                        </a:xfrm>
                      </wpg:grpSpPr>
                      <wps:wsp>
                        <wps:cNvSpPr/>
                        <wps:spPr>
                          <a:xfrm>
                            <a:off x="193680" y="1887840"/>
                            <a:ext cx="201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720" y="453240"/>
                            <a:ext cx="0" cy="19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596160"/>
                            <a:ext cx="1198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55040" y="1808640"/>
                            <a:ext cx="3873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 (ºC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26200" y="25092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21280" y="1485360"/>
                            <a:ext cx="1098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3800" y="2424960"/>
                            <a:ext cx="705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6360" y="142380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0"/>
                            <a:ext cx="1308240" cy="145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309" h="0">
                                <a:moveTo>
                                  <a:pt x="0" y="0"/>
                                </a:moveTo>
                                <a:arcTo wR="21600" hR="21600" stAng="-5400000" swAng="3477265"/>
                                <a:lnTo>
                                  <a:pt x="-21600" y="0"/>
                                </a:lnTo>
                                <a:close/>
                              </a:path>
                              <a:path fill="none" w="18309" h="0">
                                <a:moveTo>
                                  <a:pt x="2214" y="34704"/>
                                </a:moveTo>
                                <a:arcTo wR="-10800" hR="-21600" stAng="7393917" swAng="1420608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45000"/>
                            <a:ext cx="687240" cy="141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521" h="21064">
                                <a:moveTo>
                                  <a:pt x="4781" y="0"/>
                                </a:moveTo>
                                <a:arcTo wR="21600" hR="21600" stAng="-4632718" swAng="3541619"/>
                                <a:lnTo>
                                  <a:pt x="-21600" y="-536"/>
                                </a:lnTo>
                                <a:close/>
                              </a:path>
                              <a:path fill="none" w="20521" h="21064">
                                <a:moveTo>
                                  <a:pt x="5321" y="28856"/>
                                </a:moveTo>
                                <a:arcTo wR="-8410" hR="-21332" stAng="8177063" swAng="13492774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523080" cy="150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57" h="21437">
                                <a:moveTo>
                                  <a:pt x="2650" y="0"/>
                                </a:moveTo>
                                <a:arcTo wR="21600" hR="21600" stAng="-4977178" swAng="1593947"/>
                                <a:lnTo>
                                  <a:pt x="-21600" y="-163"/>
                                </a:lnTo>
                                <a:close/>
                              </a:path>
                              <a:path fill="none" w="11957" h="21437">
                                <a:moveTo>
                                  <a:pt x="12325" y="43032"/>
                                </a:moveTo>
                                <a:arcTo wR="-9475" hR="-21519" stAng="5368039" swAng="16255068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735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7.8pt;margin-top:19.25pt;width:208.05pt;height:207.15pt" coordorigin="156,385" coordsize="4161,4143">
                <v:line id="shape_0" from="461,3358" to="3638,33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33,1099" to="1433,41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3107;top:1324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stroked="f" o:allowincell="f" style="position:absolute;left:3707;top:3233;width:609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 (ºC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57;top:780;width:157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77;top:2724;width:172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06;top:4204;width:110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922;top:2627;width:83;height: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arc id="shape_0" path="l0,21600xee" fillcolor="white" stroked="t" o:allowincell="f" style="position:absolute;left:972;top:385;width:2059;height:22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path="l-536,21600xee" coordsize="20521,21064" fillcolor="white" stroked="t" o:allowincell="f" style="position:absolute;left:692;top:456;width:1081;height:22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path="l-163,21600xee" coordsize="11957,21437" fillcolor="white" stroked="t" o:allowincell="f" style="position:absolute;left:156;top:675;width:823;height:23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oval id="shape_0" fillcolor="black" stroked="t" o:allowincell="f" style="position:absolute;left:2987;top:1544;width:84;height: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>
          <w:sz w:val="28"/>
        </w:rPr>
        <w:tab/>
        <w:t>Abaixo são apresentados os diagramas de fase I e II de duas substâncias. Responda aos itens a seguir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43815</wp:posOffset>
                </wp:positionV>
                <wp:extent cx="163830" cy="246380"/>
                <wp:effectExtent l="0" t="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00" cy="246240"/>
                          <a:chOff x="0" y="0"/>
                          <a:chExt cx="163800" cy="24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9800" y="192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55pt;margin-top:3.45pt;width:12.9pt;height:19.4pt" coordorigin="11,69" coordsize="258,388">
                <v:shape id="shape_0" stroked="f" o:allowincell="f" style="position:absolute;left:11;top:69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84;top:372;width:84;height: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57" w:hanging="357"/>
        <w:jc w:val="both"/>
        <w:rPr/>
      </w:pPr>
      <w:r>
        <w:rPr>
          <w:sz w:val="28"/>
        </w:rPr>
        <w:t>Com base na diferença de comportamento entre as duas substâncias mostradas nos diagramas acima, no que se refere ao volume ocupado nas fases sólida e líquida, pode-se afirmar que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357" w:hanging="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) o diagrama I é representativo das substâncias que ...............................</w:t>
      </w:r>
    </w:p>
    <w:p>
      <w:pPr>
        <w:pStyle w:val="Normal"/>
        <w:bidi w:val="0"/>
        <w:ind w:left="357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57" w:hanging="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) o diagrama II é representativo das substâncias que .............................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57" w:hanging="357"/>
        <w:jc w:val="both"/>
        <w:rPr/>
      </w:pPr>
      <w:r>
        <w:rPr>
          <w:sz w:val="28"/>
        </w:rPr>
        <w:t>O que os pontos T e C    dos diagramas representam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57" w:hanging="357"/>
        <w:jc w:val="both"/>
        <w:rPr/>
      </w:pPr>
      <w:r>
        <w:rPr>
          <w:sz w:val="28"/>
        </w:rPr>
        <w:t>O que acontece se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07" w:hanging="454"/>
        <w:jc w:val="both"/>
        <w:rPr/>
      </w:pPr>
      <w:r>
        <w:rPr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) uma substância no ponto X do diagrama I, sofrer um processo de abaixamento da pressão à temperatura constante?</w:t>
      </w:r>
    </w:p>
    <w:p>
      <w:pPr>
        <w:pStyle w:val="Normal"/>
        <w:bidi w:val="0"/>
        <w:ind w:left="907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07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07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07" w:hanging="454"/>
        <w:jc w:val="both"/>
        <w:rPr/>
      </w:pPr>
      <w:r>
        <w:rPr>
          <w:sz w:val="28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) uma substância do ponto Y do diagrama II, sofrer um processo de abaixamento de temperatura à pressão constante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4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62710</wp:posOffset>
                </wp:positionH>
                <wp:positionV relativeFrom="paragraph">
                  <wp:posOffset>1274445</wp:posOffset>
                </wp:positionV>
                <wp:extent cx="2774315" cy="1200785"/>
                <wp:effectExtent l="635" t="635" r="0" b="0"/>
                <wp:wrapNone/>
                <wp:docPr id="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1200960"/>
                          <a:chOff x="0" y="0"/>
                          <a:chExt cx="2774160" cy="120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12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07.3pt;margin-top:100.35pt;width:218.45pt;height:94.55pt" coordorigin="2146,2007" coordsize="4369,1891">
                <v:rect id="shape_0" fillcolor="white" stroked="f" o:allowincell="f" style="position:absolute;left:2146;top:2007;width:4368;height:189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84605</wp:posOffset>
                </wp:positionH>
                <wp:positionV relativeFrom="paragraph">
                  <wp:posOffset>817880</wp:posOffset>
                </wp:positionV>
                <wp:extent cx="3157855" cy="1780540"/>
                <wp:effectExtent l="0" t="0" r="0" b="0"/>
                <wp:wrapNone/>
                <wp:docPr id="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920" cy="1780560"/>
                          <a:chOff x="0" y="0"/>
                          <a:chExt cx="3157920" cy="1780560"/>
                        </a:xfrm>
                      </wpg:grpSpPr>
                      <wps:wsp>
                        <wps:cNvSpPr/>
                        <wps:spPr>
                          <a:xfrm>
                            <a:off x="158040" y="765720"/>
                            <a:ext cx="2999880" cy="10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26240" cy="1461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101.15pt;margin-top:64.4pt;width:248.65pt;height:140.2pt" coordorigin="2023,1288" coordsize="4973,2804">
                <v:rect id="shape_0" fillcolor="white" stroked="f" o:allowincell="f" style="position:absolute;left:2272;top:2494;width:4723;height:15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23;top:1288;width:4922;height:2301;mso-wrap-style:none;v-text-anchor:middl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284605</wp:posOffset>
            </wp:positionH>
            <wp:positionV relativeFrom="paragraph">
              <wp:posOffset>817880</wp:posOffset>
            </wp:positionV>
            <wp:extent cx="3126105" cy="14617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284605</wp:posOffset>
            </wp:positionH>
            <wp:positionV relativeFrom="paragraph">
              <wp:posOffset>817880</wp:posOffset>
            </wp:positionV>
            <wp:extent cx="172720" cy="2425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284605</wp:posOffset>
            </wp:positionH>
            <wp:positionV relativeFrom="paragraph">
              <wp:posOffset>817880</wp:posOffset>
            </wp:positionV>
            <wp:extent cx="172720" cy="24257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284605</wp:posOffset>
            </wp:positionH>
            <wp:positionV relativeFrom="paragraph">
              <wp:posOffset>817880</wp:posOffset>
            </wp:positionV>
            <wp:extent cx="172720" cy="24257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84605</wp:posOffset>
                </wp:positionH>
                <wp:positionV relativeFrom="paragraph">
                  <wp:posOffset>817880</wp:posOffset>
                </wp:positionV>
                <wp:extent cx="3172460" cy="1780540"/>
                <wp:effectExtent l="5080" t="5080" r="5080" b="5080"/>
                <wp:wrapNone/>
                <wp:docPr id="1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2320" cy="1780560"/>
                          <a:chOff x="0" y="0"/>
                          <a:chExt cx="3172320" cy="1780560"/>
                        </a:xfrm>
                      </wpg:grpSpPr>
                      <wps:wsp>
                        <wps:cNvSpPr/>
                        <wps:spPr>
                          <a:xfrm>
                            <a:off x="719280" y="178056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41480"/>
                            <a:ext cx="450360" cy="16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101.15pt;margin-top:64.4pt;width:249.75pt;height:140.2pt" coordorigin="2023,1288" coordsize="4995,2804">
                <v:line id="shape_0" from="3156,4092" to="6155,40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4294;top:1511;width:708;height:25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2023,1288" to="7018,12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284605</wp:posOffset>
            </wp:positionH>
            <wp:positionV relativeFrom="paragraph">
              <wp:posOffset>817880</wp:posOffset>
            </wp:positionV>
            <wp:extent cx="252730" cy="25146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284605</wp:posOffset>
            </wp:positionH>
            <wp:positionV relativeFrom="paragraph">
              <wp:posOffset>817880</wp:posOffset>
            </wp:positionV>
            <wp:extent cx="234950" cy="26289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75080</wp:posOffset>
                </wp:positionH>
                <wp:positionV relativeFrom="paragraph">
                  <wp:posOffset>817880</wp:posOffset>
                </wp:positionV>
                <wp:extent cx="3202940" cy="1748155"/>
                <wp:effectExtent l="0" t="0" r="0" b="635"/>
                <wp:wrapNone/>
                <wp:docPr id="1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920" cy="1748160"/>
                          <a:chOff x="0" y="0"/>
                          <a:chExt cx="3202920" cy="1748160"/>
                        </a:xfrm>
                      </wpg:grpSpPr>
                      <wps:wsp>
                        <wps:cNvSpPr/>
                        <wps:spPr>
                          <a:xfrm>
                            <a:off x="1550160" y="774000"/>
                            <a:ext cx="4564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30W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87200" y="864720"/>
                            <a:ext cx="4564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2W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4080" y="652320"/>
                            <a:ext cx="4564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60W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92160" y="803880"/>
                            <a:ext cx="235080" cy="262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6440" y="777240"/>
                            <a:ext cx="4564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0W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62760" y="2851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4954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542240"/>
                            <a:ext cx="1004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58080" y="1532160"/>
                            <a:ext cx="1098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82920" y="14965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95920"/>
                            <a:ext cx="92952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295920"/>
                            <a:ext cx="91872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0960" y="790560"/>
                            <a:ext cx="252720" cy="251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7600" y="1016640"/>
                            <a:ext cx="172800" cy="242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673360" y="767880"/>
                            <a:ext cx="172800" cy="242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2680" y="551160"/>
                            <a:ext cx="178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e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22800" y="51480"/>
                            <a:ext cx="1198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018080"/>
                            <a:ext cx="615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r = 2W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3920" y="181440"/>
                            <a:ext cx="129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4720" y="1481400"/>
                            <a:ext cx="129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87480" y="185400"/>
                            <a:ext cx="1198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60840" y="1506960"/>
                            <a:ext cx="129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63120" y="291960"/>
                            <a:ext cx="2079720" cy="122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7880"/>
                            <a:ext cx="130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310680"/>
                            <a:ext cx="10080" cy="12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4972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78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36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5012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0"/>
                            <a:ext cx="4564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0W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17040" y="766440"/>
                            <a:ext cx="172800" cy="242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100.4pt;margin-top:64.4pt;width:252.2pt;height:137.65pt" coordorigin="2008,1288" coordsize="5044,2753">
                <v:shape id="shape_0" fillcolor="white" stroked="f" o:allowincell="f" style="position:absolute;left:4449;top:2507;width:71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30W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720;top:2650;width:71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2W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227;top:2315;width:71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60W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stroked="f" o:allowincell="f" style="position:absolute;left:4988;top:2554;width:369;height:413;mso-wrap-style:none;v-text-anchor:middle" type="_x0000_t75">
                  <v:imagedata r:id="rId15" o:detectmouseclick="t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333;top:2512;width:71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20W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oval id="shape_0" fillcolor="black" stroked="t" o:allowincell="f" style="position:absolute;left:4469;top:1737;width:55;height: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454;top:3643;width:55;height: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shape id="shape_0" fillcolor="white" stroked="f" o:allowincell="f" style="position:absolute;left:4407;top:3717;width:157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879;top:3701;width:172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oval id="shape_0" fillcolor="black" stroked="t" o:allowincell="f" style="position:absolute;left:5918;top:3645;width:55;height: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line id="shape_0" from="3043,1754" to="4506,36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00,1754" to="5946,36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3616;top:2533;width:397;height:395;mso-wrap-style:none;v-text-anchor:middle" type="_x0000_t75">
                  <v:imagedata r:id="rId1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949;top:2889;width:271;height:381;mso-wrap-style:none;v-text-anchor:middle" type="_x0000_t75">
                  <v:imagedata r:id="rId1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6218;top:2497;width:271;height:381;mso-wrap-style:none;v-text-anchor:middle" type="_x0000_t75">
                  <v:imagedata r:id="rId18" o:detectmouseclick="t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469;top:2156;width:2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eX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406;top:1369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008;top:2891;width:969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r = 2W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786;top:1574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803;top:3621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398;top:1580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356;top:3661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stroked="t" o:allowincell="f" style="position:absolute;left:3052;top:1748;width:3274;height:19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fillcolor="white" stroked="f" o:allowincell="f" style="position:absolute;left:3828;top:3206;width:204;height:25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4478,1777" to="4493,36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6283;top:3646;width:55;height: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284;top:1727;width:55;height: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005;top:1735;width:55;height: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022;top:3652;width:55;height: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shape id="shape_0" fillcolor="white" stroked="f" o:allowincell="f" style="position:absolute;left:5003;top:1288;width:71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10W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stroked="f" o:allowincell="f" style="position:absolute;left:4397;top:2495;width:271;height:381;mso-wrap-style:none;v-text-anchor:middle" type="_x0000_t75">
                  <v:imagedata r:id="rId1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 xml:space="preserve">O circuito elétrico mostrado abaixo é alimentado por uma fonte de força eletromotriz (fem) </w:t>
      </w:r>
      <w:r>
        <w:rPr>
          <w:rFonts w:eastAsia="Symbol" w:cs="Symbol" w:ascii="Symbol" w:hAnsi="Symbol"/>
          <w:sz w:val="28"/>
        </w:rPr>
        <w:t>e</w:t>
      </w:r>
      <w:r>
        <w:rPr>
          <w:sz w:val="28"/>
        </w:rPr>
        <w:t xml:space="preserve"> com resistência elétrica interna r = 2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. Considerando a tensão V</w:t>
      </w:r>
      <w:r>
        <w:rPr>
          <w:sz w:val="28"/>
          <w:vertAlign w:val="subscript"/>
        </w:rPr>
        <w:t>CD</w:t>
      </w:r>
      <w:r>
        <w:rPr>
          <w:sz w:val="28"/>
        </w:rPr>
        <w:t xml:space="preserve"> = 10V entre os pontos C e D, calcule os itens a seguir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-21941790</wp:posOffset>
            </wp:positionH>
            <wp:positionV relativeFrom="paragraph">
              <wp:posOffset>76200</wp:posOffset>
            </wp:positionV>
            <wp:extent cx="8711565" cy="12668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15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Resistência equivalente entre os pontos A e G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Corrente que a fonte fornece ao circuito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 xml:space="preserve">Força eletromotriz    </w:t>
      </w:r>
      <w:r>
        <w:rPr>
          <w:rFonts w:eastAsia="Symbol" w:cs="Symbol" w:ascii="Symbol" w:hAnsi="Symbol"/>
          <w:sz w:val="28"/>
        </w:rPr>
        <w:t>e</w:t>
      </w:r>
      <w:r>
        <w:rPr>
          <w:sz w:val="32"/>
        </w:rPr>
        <w:t xml:space="preserve"> </w:t>
      </w:r>
      <w:r>
        <w:rPr>
          <w:sz w:val="28"/>
        </w:rPr>
        <w:t>da fonte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Potência dissipada pela resistência interna da fonte.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6783"/>
      <w:pgMar w:left="1797" w:right="1797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4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367</Words>
  <Characters>0</Characters>
  <CharactersWithSpaces>2093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0:31:00Z</dcterms:created>
  <dc:creator>CENTRO ADMINISTRATIVO</dc:creator>
  <dc:description/>
  <dc:language>en-US</dc:language>
  <cp:lastModifiedBy/>
  <cp:lastPrinted>2003-05-13T11:12:00Z</cp:lastPrinted>
  <dcterms:modified xsi:type="dcterms:W3CDTF">2003-07-18T07:49:00Z</dcterms:modified>
  <cp:revision>112</cp:revision>
  <dc:subject/>
  <dc:title>¾¾¾¾¾¾¾¾¾¾¾¾¾¾¾¾¾¾¾¾¾¾¾¾¾¾¾¾¾¾¾¾¾¾¾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