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jc w:val="center"/>
        <w:outlineLvl w:val="0"/>
        <w:rPr/>
      </w:pPr>
      <w:r>
        <w:rPr>
          <w:b/>
          <w:sz w:val="32"/>
        </w:rPr>
        <w:t xml:space="preserve">MATEMÁTICA </w:t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- Questões Discursivas -</w:t>
      </w:r>
      <w:r>
        <w:rPr>
          <w:b/>
          <w:sz w:val="28"/>
        </w:rPr>
        <w:t xml:space="preserve"> </w:t>
      </w:r>
    </w:p>
    <w:p>
      <w:pPr>
        <w:pStyle w:val="Normal"/>
        <w:bidi w:val="0"/>
        <w:jc w:val="center"/>
        <w:rPr/>
      </w:pPr>
      <w:r>
        <w:rPr>
          <w:i/>
          <w:spacing w:val="-4"/>
          <w:sz w:val="22"/>
        </w:rPr>
        <w:t>(Use este caderno como rascunho. Desenvolva as questões no formulário "PROVA DISCURSIVA")</w:t>
      </w:r>
    </w:p>
    <w:p>
      <w:pPr>
        <w:pStyle w:val="Normal"/>
        <w:bidi w:val="0"/>
        <w:jc w:val="both"/>
        <w:rPr/>
      </w:pPr>
      <w:r>
        <w:rPr>
          <w:rFonts w:eastAsia="Symbol" w:cs="Symbol" w:ascii="Symbol" w:hAnsi="Symbol"/>
        </w:rPr>
        <w:t>¾¾¾¾¾¾¾¾¾¾¾¾¾¾¾¾¾¾¾¾¾¾¾¾¾¾¾¾¾¾¾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1</w:t>
      </w:r>
    </w:p>
    <w:p>
      <w:pPr>
        <w:pStyle w:val="Normal"/>
        <w:bidi w:val="0"/>
        <w:jc w:val="both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jc w:val="both"/>
        <w:rPr/>
      </w:pPr>
      <w:r>
        <w:rPr>
          <w:sz w:val="28"/>
        </w:rPr>
        <w:tab/>
        <w:t>Sobre a figura abaixo, calcule: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3028315</wp:posOffset>
                </wp:positionH>
                <wp:positionV relativeFrom="paragraph">
                  <wp:posOffset>104140</wp:posOffset>
                </wp:positionV>
                <wp:extent cx="244475" cy="212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212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9.25pt;height:16.75pt;mso-wrap-distance-left:5.7pt;mso-wrap-distance-right:5.7pt;mso-wrap-distance-top:5.7pt;mso-wrap-distance-bottom:5.7pt;margin-top:8.2pt;mso-position-vertical-relative:text;margin-left:238.4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40180</wp:posOffset>
                </wp:positionH>
                <wp:positionV relativeFrom="paragraph">
                  <wp:posOffset>1729740</wp:posOffset>
                </wp:positionV>
                <wp:extent cx="0" cy="158115"/>
                <wp:effectExtent l="5080" t="5080" r="5080" b="5080"/>
                <wp:wrapNone/>
                <wp:docPr id="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36.2pt" to="113.4pt,148.6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50975</wp:posOffset>
                </wp:positionH>
                <wp:positionV relativeFrom="paragraph">
                  <wp:posOffset>135255</wp:posOffset>
                </wp:positionV>
                <wp:extent cx="1732915" cy="1551940"/>
                <wp:effectExtent l="5080" t="5080" r="5080" b="508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3040" cy="155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10.65pt" to="250.65pt,132.8pt" ID="Shape2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52725</wp:posOffset>
                </wp:positionH>
                <wp:positionV relativeFrom="paragraph">
                  <wp:posOffset>162560</wp:posOffset>
                </wp:positionV>
                <wp:extent cx="1106170" cy="1525270"/>
                <wp:effectExtent l="111760" t="113030" r="0" b="1574800"/>
                <wp:wrapNone/>
                <wp:docPr id="4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000">
                          <a:off x="0" y="0"/>
                          <a:ext cx="1106280" cy="152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0" h="20524">
                              <a:moveTo>
                                <a:pt x="7067" y="0"/>
                              </a:moveTo>
                              <a:arcTo wR="21600" hR="21600" stAng="-4254142" swAng="4272126"/>
                              <a:lnTo>
                                <a:pt x="-21600" y="-1189"/>
                              </a:lnTo>
                              <a:close/>
                            </a:path>
                            <a:path fill="none" w="0" h="20524">
                              <a:moveTo>
                                <a:pt x="7069" y="21487"/>
                              </a:moveTo>
                              <a:arcTo wR="-7267" hR="-21006" stAng="10572537" swAng="11169966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1" path="l-1189,21600xee" fillcolor="white" stroked="t" o:allowincell="f" style="position:absolute;margin-left:216.7pt;margin-top:12.8pt;width:87.05pt;height:120.05pt;mso-wrap-style:none;v-text-anchor:middle;rotation: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arc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1847850</wp:posOffset>
                </wp:positionH>
                <wp:positionV relativeFrom="paragraph">
                  <wp:posOffset>1381760</wp:posOffset>
                </wp:positionV>
                <wp:extent cx="372110" cy="2127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60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.3pt;height:16.75pt;mso-wrap-distance-left:5.7pt;mso-wrap-distance-right:5.7pt;mso-wrap-distance-top:5.7pt;mso-wrap-distance-bottom:5.7pt;margin-top:108.8pt;mso-position-vertical-relative:text;margin-left:14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60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98725</wp:posOffset>
                </wp:positionH>
                <wp:positionV relativeFrom="paragraph">
                  <wp:posOffset>196215</wp:posOffset>
                </wp:positionV>
                <wp:extent cx="1270635" cy="1270635"/>
                <wp:effectExtent l="5715" t="5715" r="5080" b="5080"/>
                <wp:wrapNone/>
                <wp:docPr id="6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1270800"/>
                        </a:xfrm>
                        <a:prstGeom prst="ellipse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" fillcolor="#dddddd" stroked="t" o:allowincell="f" style="position:absolute;margin-left:196.75pt;margin-top:15.45pt;width:100pt;height:100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#222222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08150</wp:posOffset>
                </wp:positionH>
                <wp:positionV relativeFrom="paragraph">
                  <wp:posOffset>212725</wp:posOffset>
                </wp:positionV>
                <wp:extent cx="180340" cy="191135"/>
                <wp:effectExtent l="0" t="1270" r="5080" b="0"/>
                <wp:wrapNone/>
                <wp:docPr id="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8800">
                          <a:off x="0" y="0"/>
                          <a:ext cx="18036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5" fillcolor="white" stroked="t" o:allowincell="f" style="position:absolute;margin-left:134.45pt;margin-top:16.75pt;width:14.15pt;height:15pt;mso-wrap-style:none;v-text-anchor:middle;rotation: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arc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1170940</wp:posOffset>
                </wp:positionH>
                <wp:positionV relativeFrom="paragraph">
                  <wp:posOffset>106045</wp:posOffset>
                </wp:positionV>
                <wp:extent cx="244475" cy="212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21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9.25pt;height:16.7pt;mso-wrap-distance-left:5.7pt;mso-wrap-distance-right:5.7pt;mso-wrap-distance-top:5.7pt;mso-wrap-distance-bottom:5.7pt;margin-top:8.35pt;mso-position-vertical-relative:text;margin-left:92.2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3896995</wp:posOffset>
                </wp:positionH>
                <wp:positionV relativeFrom="paragraph">
                  <wp:posOffset>109855</wp:posOffset>
                </wp:positionV>
                <wp:extent cx="244475" cy="2127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212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9.25pt;height:16.75pt;mso-wrap-distance-left:5.7pt;mso-wrap-distance-right:5.7pt;mso-wrap-distance-top:5.7pt;mso-wrap-distance-bottom:5.7pt;margin-top:8.65pt;mso-position-vertical-relative:text;margin-left:306.8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50975</wp:posOffset>
                </wp:positionH>
                <wp:positionV relativeFrom="paragraph">
                  <wp:posOffset>121285</wp:posOffset>
                </wp:positionV>
                <wp:extent cx="2413635" cy="0"/>
                <wp:effectExtent l="5080" t="5080" r="5080" b="5080"/>
                <wp:wrapNone/>
                <wp:docPr id="10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9.55pt" to="304.25pt,9.55pt" ID="Shape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70325</wp:posOffset>
                </wp:positionH>
                <wp:positionV relativeFrom="paragraph">
                  <wp:posOffset>52070</wp:posOffset>
                </wp:positionV>
                <wp:extent cx="0" cy="158115"/>
                <wp:effectExtent l="5080" t="5080" r="5080" b="5080"/>
                <wp:wrapNone/>
                <wp:docPr id="11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4.1pt" to="304.75pt,16.5pt" ID="Shape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50975</wp:posOffset>
                </wp:positionH>
                <wp:positionV relativeFrom="paragraph">
                  <wp:posOffset>4445</wp:posOffset>
                </wp:positionV>
                <wp:extent cx="2411095" cy="0"/>
                <wp:effectExtent l="5080" t="5080" r="5080" b="5080"/>
                <wp:wrapNone/>
                <wp:docPr id="12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0.35pt" to="304.05pt,0.35pt" ID="Shape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2503805</wp:posOffset>
                </wp:positionH>
                <wp:positionV relativeFrom="paragraph">
                  <wp:posOffset>25400</wp:posOffset>
                </wp:positionV>
                <wp:extent cx="372110" cy="212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1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9.3pt;height:16.7pt;mso-wrap-distance-left:5.7pt;mso-wrap-distance-right:5.7pt;mso-wrap-distance-top:5.7pt;mso-wrap-distance-bottom:5.7pt;margin-top:2pt;mso-position-vertical-relative:text;margin-left:197.1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sz w:val="28"/>
        </w:rPr>
        <w:t>A área do setor circular ABC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>b) A área do círculo inscrito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2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/>
      </w:pPr>
      <w:r>
        <w:rPr>
          <w:sz w:val="28"/>
        </w:rPr>
        <w:tab/>
        <w:t>Em uma corrida de fórmula 1 temos 10 carros. A equipe "</w:t>
      </w:r>
      <w:r>
        <w:rPr>
          <w:b/>
          <w:sz w:val="28"/>
        </w:rPr>
        <w:t>Sai da frente</w:t>
      </w:r>
      <w:r>
        <w:rPr>
          <w:sz w:val="28"/>
        </w:rPr>
        <w:t>" concorre com 2 carros. Os dois pilotos da equipe entraram em um acordo: se ao final da corrida o piloto B estiver na frente e o piloto A estiver na segunda posição, o piloto B desacelerará e deixará que o piloto A ganhe a corrida. Nessa corrida, em razão da chuva forte, se todas as vantagens mecânicas dos carros e se as diferenças de habilidade entre os pilotos não afetarem o resultado da corrida, a classificação final será aleatória. Calcule a probabilidade de o piloto A ganhar a corrida.</w:t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3</w:t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  <w:sz w:val="28"/>
        </w:rPr>
        <w:tab/>
        <w:t>Seja uma reta R</w:t>
      </w:r>
      <w:r>
        <w:rPr>
          <w:rFonts w:ascii="Times New Roman" w:hAnsi="Times New Roman"/>
          <w:sz w:val="28"/>
          <w:vertAlign w:val="subscript"/>
        </w:rPr>
        <w:t>1</w:t>
      </w:r>
      <w:r>
        <w:rPr>
          <w:rFonts w:ascii="Times New Roman" w:hAnsi="Times New Roman"/>
          <w:sz w:val="28"/>
        </w:rPr>
        <w:t>, que no plano cartesiano passa pelos pontos correspondentes aos pares ordenados (3, 2) e (5, 4). Seja ainda outra reta R</w:t>
      </w:r>
      <w:r>
        <w:rPr>
          <w:rFonts w:ascii="Times New Roman" w:hAnsi="Times New Roman"/>
          <w:sz w:val="28"/>
          <w:vertAlign w:val="subscript"/>
        </w:rPr>
        <w:t>2</w:t>
      </w:r>
      <w:r>
        <w:rPr>
          <w:rFonts w:ascii="Times New Roman" w:hAnsi="Times New Roman"/>
          <w:sz w:val="28"/>
        </w:rPr>
        <w:t>, que forma um ângulo com R</w:t>
      </w:r>
      <w:r>
        <w:rPr>
          <w:rFonts w:ascii="Times New Roman" w:hAnsi="Times New Roman"/>
          <w:sz w:val="28"/>
          <w:vertAlign w:val="subscript"/>
        </w:rPr>
        <w:t>1</w:t>
      </w:r>
      <w:r>
        <w:rPr>
          <w:rFonts w:ascii="Times New Roman" w:hAnsi="Times New Roman"/>
          <w:sz w:val="28"/>
        </w:rPr>
        <w:t xml:space="preserve"> igual a 120º, conforme ilustrado abaixo. Calcule o ângulo </w:t>
      </w:r>
      <w:r>
        <w:rPr>
          <w:rFonts w:eastAsia="Symbol" w:cs="Symbol" w:ascii="Symbol" w:hAnsi="Symbol"/>
          <w:sz w:val="28"/>
        </w:rPr>
        <w:t>a</w:t>
      </w:r>
      <w:r>
        <w:rPr>
          <w:rFonts w:ascii="Times New Roman" w:hAnsi="Times New Roman"/>
          <w:sz w:val="28"/>
        </w:rPr>
        <w:t xml:space="preserve"> que R</w:t>
      </w:r>
      <w:r>
        <w:rPr>
          <w:rFonts w:ascii="Times New Roman" w:hAnsi="Times New Roman"/>
          <w:sz w:val="28"/>
          <w:vertAlign w:val="subscript"/>
        </w:rPr>
        <w:t>2</w:t>
      </w:r>
      <w:r>
        <w:rPr>
          <w:rFonts w:ascii="Times New Roman" w:hAnsi="Times New Roman"/>
          <w:sz w:val="28"/>
        </w:rPr>
        <w:t xml:space="preserve"> forma com o eixo das abscissas.</w:t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  <w:sz w:val="28"/>
        </w:rPr>
        <w:tab/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419860</wp:posOffset>
                </wp:positionH>
                <wp:positionV relativeFrom="paragraph">
                  <wp:posOffset>72390</wp:posOffset>
                </wp:positionV>
                <wp:extent cx="2562225" cy="2232025"/>
                <wp:effectExtent l="0" t="5080" r="5080" b="635"/>
                <wp:wrapNone/>
                <wp:docPr id="14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2120" cy="2232000"/>
                          <a:chOff x="0" y="0"/>
                          <a:chExt cx="2562120" cy="2232000"/>
                        </a:xfrm>
                      </wpg:grpSpPr>
                      <wps:wsp>
                        <wps:cNvSpPr/>
                        <wps:spPr>
                          <a:xfrm>
                            <a:off x="211320" y="0"/>
                            <a:ext cx="720" cy="198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65960"/>
                            <a:ext cx="235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127368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55188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91772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191880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040" y="122040"/>
                            <a:ext cx="1644120" cy="184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6120" y="292680"/>
                            <a:ext cx="502200" cy="167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1255320"/>
                            <a:ext cx="5400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536040"/>
                            <a:ext cx="5400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789560"/>
                            <a:ext cx="21276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226800">
                            <a:off x="1664640" y="755280"/>
                            <a:ext cx="15948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2026440"/>
                            <a:ext cx="900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74240" y="2019240"/>
                            <a:ext cx="900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16856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960" y="43704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24200" y="661680"/>
                            <a:ext cx="3232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20º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46600" y="45000"/>
                            <a:ext cx="17136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33160" y="196920"/>
                            <a:ext cx="17136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238480" y="1644120"/>
                            <a:ext cx="1789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a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111.8pt;margin-top:5.7pt;width:201.7pt;height:175.75pt" coordorigin="2236,114" coordsize="4034,3515">
                <v:line id="shape_0" from="2569,114" to="2569,324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70,3210" to="6270,32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486,2120" to="2653,212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488,983" to="2655,9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276,3134" to="4276,329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400,3136" to="5400,33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307,306" to="5895,3215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797,575" to="5587,3215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4227;top:2091;width:84;height:8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237;top:958;width:84;height:8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arc id="shape_0" fillcolor="white" stroked="t" o:allowincell="f" style="position:absolute;left:5533;top:2932;width:334;height:26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arc id="shape_0" fillcolor="white" stroked="t" o:allowincell="f" style="position:absolute;left:4858;top:1303;width:250;height:233;mso-wrap-style:none;v-text-anchor:middle;rotation:5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22;top:3305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5345;top:3294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stroked="f" o:allowincell="f" style="position:absolute;left:2236;top:1954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242;top:802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266;top:1156;width:508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120º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459;top:185;width:269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R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493;top:424;width:269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R</w:t>
                        </w:r>
                        <w:r>
                          <w:rPr>
                            <w:sz w:val="28"/>
                            <w:vertAlign w:val="subscript"/>
                            <w:rFonts w:eastAsia="Noto Sans" w:cs="Noto Sans Devanagari" w:ascii="Times New Roman" w:hAnsi="Times New Roman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761;top:2703;width:2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  <w:t>aX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4</w:t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firstLine="907"/>
        <w:jc w:val="both"/>
        <w:rPr/>
      </w:pPr>
      <w:r>
        <w:rPr>
          <w:sz w:val="28"/>
        </w:rPr>
        <w:t>O "histograma" é um gráfico de retângulos justapostos que descreve a maneira pela qual uma variável se comporta, em termos de sua freqüência de ocorrência em uma população. Abaixo está apresentado o histograma da freqüência porcentual da renda mensal (em número de salários mínimos) referentes a domicílios permanentes no Brasil. Esse histograma foi construído com base em informações disponíveis no IBGE (www.ibge.gov.br) sobre o Censo 2000, com algumas simplificações.</w:t>
      </w:r>
    </w:p>
    <w:p>
      <w:pPr>
        <w:pStyle w:val="Normal"/>
        <w:bidi w:val="0"/>
        <w:ind w:firstLine="907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53390</wp:posOffset>
                </wp:positionH>
                <wp:positionV relativeFrom="paragraph">
                  <wp:posOffset>67945</wp:posOffset>
                </wp:positionV>
                <wp:extent cx="5650865" cy="2602230"/>
                <wp:effectExtent l="0" t="5080" r="5080" b="635"/>
                <wp:wrapNone/>
                <wp:docPr id="15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0920" cy="2602080"/>
                          <a:chOff x="0" y="0"/>
                          <a:chExt cx="5650920" cy="2602080"/>
                        </a:xfrm>
                      </wpg:grpSpPr>
                      <wps:wsp>
                        <wps:cNvSpPr/>
                        <wps:spPr>
                          <a:xfrm>
                            <a:off x="1777320" y="308520"/>
                            <a:ext cx="360000" cy="180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480" y="1203480"/>
                            <a:ext cx="53964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1925280"/>
                            <a:ext cx="89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920" y="2014200"/>
                            <a:ext cx="180036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31068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2106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160" y="136980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195372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201996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21182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21182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6680" y="21182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2103840"/>
                            <a:ext cx="387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280" y="191160"/>
                            <a:ext cx="17892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 flipV="1">
                            <a:off x="1777320" y="0"/>
                            <a:ext cx="0" cy="210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1282680"/>
                            <a:ext cx="17892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92640" y="1833120"/>
                            <a:ext cx="90000" cy="41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13920" y="217224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49240" y="218448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512160" y="2184480"/>
                            <a:ext cx="17892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277600" y="2184480"/>
                            <a:ext cx="17892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98480" y="2396520"/>
                            <a:ext cx="205092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Número de salários mínimo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74320"/>
                            <a:ext cx="255384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Densidade de freqüência porcentual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-35.7pt;margin-top:5.35pt;width:444.9pt;height:204.9pt" coordorigin="-714,107" coordsize="8898,4098">
                <v:rect id="shape_0" fillcolor="white" stroked="t" o:allowincell="f" style="position:absolute;left:2085;top:593;width:566;height:283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2655;top:2002;width:849;height:14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3508;top:3139;width:1416;height:28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4925;top:3279;width:2834;height:14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1966,596" to="2079,5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650,3424" to="2650,353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68,2264" to="2081,226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70,3184" to="2083,318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72,3288" to="2085,32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502,3443" to="3502,35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930,3443" to="4930,35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769,3443" to="7769,35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085,3420" to="8184,342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1610;top:408;width:28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2085,107" to="2085,3415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1628;top:2127;width:28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794;top:2994;width:141;height:64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615;top:3528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458;top:3547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17;top:3547;width:28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597;top:3547;width:28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378;top:3881;width:3229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Número de salários mínimo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714;top:539;width:402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Densidade de freqüência porcentual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ind w:firstLine="90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90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90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90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90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90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90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90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90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90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90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90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907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firstLine="907"/>
        <w:jc w:val="both"/>
        <w:rPr/>
      </w:pPr>
      <w:r>
        <w:rPr>
          <w:spacing w:val="-4"/>
          <w:sz w:val="28"/>
        </w:rPr>
        <w:t xml:space="preserve">Quando o histograma de freqüência porcentual é feito com retângulos de diferentes larguras, como no exemplo acima, é criada uma variável para o eixo das ordenadas chamada "densidade de freqüência percentual". O objetivo dessa variável é fazer com que </w:t>
      </w:r>
      <w:r>
        <w:rPr>
          <w:spacing w:val="-4"/>
          <w:sz w:val="28"/>
          <w:u w:val="single"/>
        </w:rPr>
        <w:t>áreas</w:t>
      </w:r>
      <w:r>
        <w:rPr>
          <w:spacing w:val="-4"/>
          <w:sz w:val="28"/>
        </w:rPr>
        <w:t xml:space="preserve"> do histograma possam ser diretamente interpretadas como </w:t>
      </w:r>
      <w:r>
        <w:rPr>
          <w:spacing w:val="-4"/>
          <w:sz w:val="28"/>
          <w:u w:val="single"/>
        </w:rPr>
        <w:t>freqüências porcentuais</w:t>
      </w:r>
      <w:r>
        <w:rPr>
          <w:spacing w:val="-4"/>
          <w:sz w:val="28"/>
        </w:rPr>
        <w:t>, ou seja, porcentagens de domicílios pertencentes a quaisquer intervalos. Por exemplo, a porcentagem de domicílios com renda mensal entre 0 e 2 salários mínimos é igual a (2 - 0)25 = 50%.</w:t>
      </w:r>
    </w:p>
    <w:p>
      <w:pPr>
        <w:pStyle w:val="Normal"/>
        <w:bidi w:val="0"/>
        <w:ind w:firstLine="90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sz w:val="28"/>
        </w:rPr>
        <w:t>Calcule a freqüência porcentual de domicílios com renda mensal de até 8 salários mínimos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sz w:val="28"/>
        </w:rPr>
        <w:t>Calcule a renda mensal máxima dos 30% dos domicílios permanentes mais pobres do País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/>
      </w:r>
    </w:p>
    <w:sectPr>
      <w:headerReference w:type="even" r:id="rId2"/>
      <w:headerReference w:type="default" r:id="rId3"/>
      <w:type w:val="nextPage"/>
      <w:pgSz w:w="12240" w:h="16783"/>
      <w:pgMar w:left="1701" w:right="1701" w:gutter="0" w:header="709" w:top="1418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firstLine="36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Wingdings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</w:rPr>
  </w:style>
  <w:style w:type="paragraph" w:styleId="Heading2">
    <w:name w:val="Heading 2"/>
    <w:basedOn w:val="Normal"/>
    <w:next w:val="Normal"/>
    <w:qFormat/>
    <w:pPr>
      <w:keepNext w:val="true"/>
      <w:jc w:val="both"/>
    </w:pPr>
    <w:rPr>
      <w:rFonts w:ascii="Arial" w:hAnsi="Arial"/>
      <w:spacing w:val="-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355</Words>
  <Characters>0</Characters>
  <CharactersWithSpaces>2029</CharactersWithSpaces>
  <Company>UFL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10:23:00Z</dcterms:created>
  <dc:creator>CENTRO ADMINISTRATIVO</dc:creator>
  <dc:description/>
  <dc:language>en-US</dc:language>
  <cp:lastModifiedBy/>
  <cp:lastPrinted>2003-06-18T01:20:00Z</cp:lastPrinted>
  <dcterms:modified xsi:type="dcterms:W3CDTF">2003-07-18T07:46:00Z</dcterms:modified>
  <cp:revision>109</cp:revision>
  <dc:subject/>
  <dc:title>¾¾¾¾¾¾¾¾¾¾¾¾¾¾¾¾¾¾¾¾¾¾¾¾¾¾¾¾¾¾¾¾¾¾¾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</vt:lpwstr>
  </property>
</Properties>
</file>