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 xml:space="preserve">QUÍM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iscursivas -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A nomenclatura dos compostos inorgânicos está relacionada com o número de oxidação dos seus elementos. O elemento enxofre em seus compostos apresenta vários estados de oxidação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Complete o quadro abaixo com o nome ou fórmula dos seguintes compostos de enxofre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3119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Fórmu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Nome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Sulfito de potássio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Times New Roman" w:hAnsi="Times New Roman"/>
                <w:sz w:val="28"/>
              </w:rPr>
              <w:t>Na</w:t>
            </w:r>
            <w:r>
              <w:rPr>
                <w:rFonts w:ascii="Times New Roman" w:hAnsi="Times New Roman"/>
                <w:sz w:val="32"/>
                <w:vertAlign w:val="subscript"/>
              </w:rPr>
              <w:t>2</w:t>
            </w:r>
            <w:r>
              <w:rPr>
                <w:rFonts w:ascii="Times New Roman" w:hAnsi="Times New Roman"/>
                <w:sz w:val="28"/>
              </w:rPr>
              <w:t>S</w:t>
            </w:r>
            <w:r>
              <w:rPr>
                <w:rFonts w:ascii="Times New Roman" w:hAnsi="Times New Roman"/>
                <w:sz w:val="32"/>
                <w:vertAlign w:val="subscript"/>
              </w:rPr>
              <w:t>2</w:t>
            </w:r>
            <w:r>
              <w:rPr>
                <w:rFonts w:ascii="Times New Roman" w:hAnsi="Times New Roman"/>
                <w:sz w:val="28"/>
              </w:rPr>
              <w:t>O</w:t>
            </w:r>
            <w:r>
              <w:rPr>
                <w:rFonts w:ascii="Times New Roman" w:hAnsi="Times New Roman"/>
                <w:sz w:val="32"/>
                <w:vertAlign w:val="sub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Times New Roman" w:hAnsi="Times New Roman"/>
                <w:sz w:val="28"/>
              </w:rPr>
              <w:t>Sulfeto de hidrogênio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H</w:t>
            </w:r>
            <w:r>
              <w:rPr>
                <w:rFonts w:ascii="Times New Roman" w:hAnsi="Times New Roman"/>
                <w:sz w:val="32"/>
                <w:vertAlign w:val="subscript"/>
              </w:rPr>
              <w:t>2</w:t>
            </w:r>
            <w:r>
              <w:rPr>
                <w:rFonts w:ascii="Times New Roman" w:hAnsi="Times New Roman"/>
                <w:sz w:val="28"/>
              </w:rPr>
              <w:t>SO</w:t>
            </w:r>
            <w:r>
              <w:rPr>
                <w:rFonts w:ascii="Times New Roman" w:hAnsi="Times New Roman"/>
                <w:sz w:val="32"/>
                <w:vertAlign w:val="sub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Coloque os compostos abaixo em ordem crescente de número de oxidação do elemento enxofre (o 1º será o que apresenta o menor número de oxidação)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28"/>
        </w:rPr>
        <w:t>H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>SO</w:t>
      </w:r>
      <w:r>
        <w:rPr>
          <w:rFonts w:ascii="Times New Roman" w:hAnsi="Times New Roman"/>
          <w:sz w:val="32"/>
          <w:vertAlign w:val="subscript"/>
        </w:rPr>
        <w:t>4</w:t>
      </w:r>
      <w:r>
        <w:rPr>
          <w:rFonts w:ascii="Times New Roman" w:hAnsi="Times New Roman"/>
          <w:sz w:val="28"/>
        </w:rPr>
        <w:t>          ;          S</w:t>
      </w:r>
      <w:r>
        <w:rPr>
          <w:rFonts w:ascii="Times New Roman" w:hAnsi="Times New Roman"/>
          <w:sz w:val="32"/>
          <w:vertAlign w:val="subscript"/>
        </w:rPr>
        <w:t>8</w:t>
      </w:r>
      <w:r>
        <w:rPr>
          <w:rFonts w:ascii="Times New Roman" w:hAnsi="Times New Roman"/>
          <w:sz w:val="28"/>
        </w:rPr>
        <w:t>          ;        NaHS          ;          NaSO</w:t>
      </w:r>
      <w:r>
        <w:rPr>
          <w:rFonts w:ascii="Times New Roman" w:hAnsi="Times New Roman"/>
          <w:sz w:val="32"/>
          <w:vertAlign w:val="subscript"/>
        </w:rPr>
        <w:t>3</w:t>
      </w:r>
    </w:p>
    <w:p>
      <w:pPr>
        <w:pStyle w:val="TextBody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ind w:firstLine="426"/>
        <w:rPr/>
      </w:pPr>
      <w:r>
        <w:rPr>
          <w:rFonts w:ascii="Times New Roman" w:hAnsi="Times New Roman"/>
          <w:sz w:val="28"/>
        </w:rPr>
        <w:t>Ordem:</w:t>
      </w:r>
    </w:p>
    <w:p>
      <w:pPr>
        <w:pStyle w:val="TextBody"/>
        <w:bidi w:val="0"/>
        <w:spacing w:before="160" w:after="0"/>
        <w:ind w:firstLine="425"/>
        <w:rPr/>
      </w:pPr>
      <w:r>
        <w:rPr>
          <w:rFonts w:ascii="Times New Roman" w:hAnsi="Times New Roman"/>
          <w:sz w:val="28"/>
        </w:rPr>
        <w:t>1º _____________</w:t>
      </w:r>
    </w:p>
    <w:p>
      <w:pPr>
        <w:pStyle w:val="TextBody"/>
        <w:bidi w:val="0"/>
        <w:spacing w:before="160" w:after="0"/>
        <w:ind w:firstLine="425"/>
        <w:rPr/>
      </w:pPr>
      <w:r>
        <w:rPr>
          <w:rFonts w:ascii="Times New Roman" w:hAnsi="Times New Roman"/>
          <w:sz w:val="28"/>
        </w:rPr>
        <w:t>2º _____________</w:t>
      </w:r>
    </w:p>
    <w:p>
      <w:pPr>
        <w:pStyle w:val="TextBody"/>
        <w:bidi w:val="0"/>
        <w:spacing w:before="160" w:after="0"/>
        <w:ind w:firstLine="425"/>
        <w:rPr/>
      </w:pPr>
      <w:r>
        <w:rPr>
          <w:rFonts w:ascii="Times New Roman" w:hAnsi="Times New Roman"/>
          <w:sz w:val="28"/>
        </w:rPr>
        <w:t>3º _____________</w:t>
      </w:r>
    </w:p>
    <w:p>
      <w:pPr>
        <w:pStyle w:val="TextBody"/>
        <w:bidi w:val="0"/>
        <w:spacing w:before="160" w:after="0"/>
        <w:ind w:firstLine="425"/>
        <w:rPr/>
      </w:pPr>
      <w:r>
        <w:rPr>
          <w:rFonts w:ascii="Times New Roman" w:hAnsi="Times New Roman"/>
          <w:sz w:val="28"/>
        </w:rPr>
        <w:t>4º _____________</w:t>
      </w:r>
    </w:p>
    <w:p>
      <w:pPr>
        <w:pStyle w:val="TextBody"/>
        <w:bidi w:val="0"/>
        <w:ind w:left="39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De maneira geral, observa-se uma relação direta entre o ponto de ebulição e a massa molar das substâncias moleculares.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Observe os gráficos a seguir e a partir desses, responda às questõe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3460</wp:posOffset>
                </wp:positionH>
                <wp:positionV relativeFrom="paragraph">
                  <wp:posOffset>108585</wp:posOffset>
                </wp:positionV>
                <wp:extent cx="3435985" cy="2126615"/>
                <wp:effectExtent l="0" t="508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126520"/>
                          <a:chOff x="0" y="0"/>
                          <a:chExt cx="3435840" cy="2126520"/>
                        </a:xfrm>
                      </wpg:grpSpPr>
                      <wps:wsp>
                        <wps:cNvSpPr/>
                        <wps:spPr>
                          <a:xfrm>
                            <a:off x="1489680" y="1613520"/>
                            <a:ext cx="17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0"/>
                            <a:ext cx="0" cy="161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2517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8967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5511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962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463760"/>
                            <a:ext cx="280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6320" y="1148040"/>
                            <a:ext cx="248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5520" y="806400"/>
                            <a:ext cx="447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0400" y="444600"/>
                            <a:ext cx="3016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4440" y="93960"/>
                            <a:ext cx="274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9680" y="901080"/>
                            <a:ext cx="173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609120"/>
                            <a:ext cx="196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49400" y="1442160"/>
                            <a:ext cx="255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C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4520" y="1409760"/>
                            <a:ext cx="263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B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03560" y="1038240"/>
                            <a:ext cx="240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53920" y="1920960"/>
                            <a:ext cx="7671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ráfico I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1760" y="1612440"/>
                            <a:ext cx="784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assa mola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0480"/>
                            <a:ext cx="1868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onto de ebulição (ºC) a 1 at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07160" y="14662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581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3582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10648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781200"/>
                            <a:ext cx="5551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200" y="1386720"/>
                            <a:ext cx="459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1087920"/>
                            <a:ext cx="34164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2045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095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95760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23840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31840"/>
                            <a:ext cx="53352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242720"/>
                            <a:ext cx="4374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400" y="996480"/>
                            <a:ext cx="34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0600"/>
                            <a:ext cx="265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2360" y="1030680"/>
                            <a:ext cx="30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7640" y="732960"/>
                            <a:ext cx="305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42360" y="1116360"/>
                            <a:ext cx="162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9.8pt;margin-top:8.55pt;width:270.55pt;height:167.45pt" coordorigin="3596,171" coordsize="5411,3349">
                <v:line id="shape_0" from="5942,2712" to="8768,27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42,171" to="5942,27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75,2142" to="6009,2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77,1583" to="6011,1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77,1039" to="6011,10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79,480" to="6013,4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7;top:2476;width:4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-1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417;top:1979;width:39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-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258;top:1441;width:70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376;top:871;width:4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398;top:319;width:43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942,1590" to="8666,15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031;top:1130;width:3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6;top:2442;width:4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C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82;top:2391;width:41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B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66;top:1806;width:37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58;top:3196;width:120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Gráfico I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72;top:2710;width:123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Massa mola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96;top:266;width:29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Ponto de ebulição (ºC) a 1 at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072;top:2480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92;top:1365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76;top:2310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319;top:1848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6238,1401" to="7111,25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08,2355" to="7830,254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845,1884" to="8382,233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994;top:2068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81;top:501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284;top:1679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722;top:2121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6227,536" to="7066,21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3,2128" to="7751,21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00,1740" to="8337,21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139;top:219;width:41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37;top:1794;width:48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9;top:1325;width:4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87;top:1929;width:2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108585</wp:posOffset>
                </wp:positionV>
                <wp:extent cx="6035675" cy="2133600"/>
                <wp:effectExtent l="0" t="5080" r="5080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2133720"/>
                          <a:chOff x="0" y="0"/>
                          <a:chExt cx="6035760" cy="2133720"/>
                        </a:xfrm>
                      </wpg:grpSpPr>
                      <wps:wsp>
                        <wps:cNvSpPr/>
                        <wps:spPr>
                          <a:xfrm>
                            <a:off x="2143080" y="1618560"/>
                            <a:ext cx="38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0"/>
                            <a:ext cx="0" cy="161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25604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8996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55296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69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468800"/>
                            <a:ext cx="280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2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49440" y="1151280"/>
                            <a:ext cx="280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62320" y="809640"/>
                            <a:ext cx="447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2680" y="445680"/>
                            <a:ext cx="274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4480" y="93240"/>
                            <a:ext cx="274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43080" y="903600"/>
                            <a:ext cx="37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524600"/>
                            <a:ext cx="117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995760"/>
                            <a:ext cx="117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605160"/>
                            <a:ext cx="117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204480"/>
                            <a:ext cx="117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042200"/>
                            <a:ext cx="5554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636840"/>
                            <a:ext cx="9957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20320"/>
                            <a:ext cx="5094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401480"/>
                            <a:ext cx="13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2320" y="893520"/>
                            <a:ext cx="189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l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92120" y="423000"/>
                            <a:ext cx="198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r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13200" y="28440"/>
                            <a:ext cx="96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8600" y="1927800"/>
                            <a:ext cx="6980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ráfico 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19920" y="1617840"/>
                            <a:ext cx="784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Massa mola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9240"/>
                            <a:ext cx="18745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onto de ebulição (ºC)</w:t>
                              </w: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 1 at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42pt;margin-top:8.55pt;width:475.2pt;height:168pt" coordorigin="-840,171" coordsize="9504,3360">
                <v:line id="shape_0" from="2535,2720" to="8664,27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35,171" to="2535,27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390,2149" to="2680,2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94,1588" to="2685,15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94,1042" to="2685,10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99,481" to="2689,4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589;top:2484;width:4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-2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00;top:1984;width:4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-1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63;top:1446;width:70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05;top:873;width:43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08;top:318;width:43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2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535,1594" to="8443,15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750;top:2572;width:183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638;top:1739;width:183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86;top:1124;width:183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034;top:493;width:183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3843,1812" to="4717,26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51,1174" to="6318,17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49,518" to="7150,1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287;top:2378;width:20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14;top:1578;width:29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Cl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04;top:837;width:31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Br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40;top:216;width:15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97;top:3207;width:109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Gráfico 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23;top:2719;width:123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Massa mola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40;top:233;width:29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Ponto de ebulição (ºC)</w:t>
                        </w: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a 1 at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Os hidretos formados com os elementos da coluna I apresentam pontos de ebulição mais altos que os hidretos formados com os elementos da coluna II. Justifique essa afirmativ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sz w:val="28"/>
        </w:rPr>
        <w:t>Coluna I                      Coluna II</w:t>
      </w:r>
    </w:p>
    <w:p>
      <w:pPr>
        <w:pStyle w:val="Normal"/>
        <w:bidi w:val="0"/>
        <w:spacing w:before="120" w:after="0"/>
        <w:ind w:firstLine="426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O</w:t>
        <w:tab/>
        <w:tab/>
        <w:tab/>
        <w:t>F</w:t>
      </w:r>
    </w:p>
    <w:p>
      <w:pPr>
        <w:pStyle w:val="Normal"/>
        <w:bidi w:val="0"/>
        <w:spacing w:before="120" w:after="0"/>
        <w:ind w:firstLine="426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S</w:t>
        <w:tab/>
        <w:tab/>
        <w:tab/>
        <w:t>Cl</w:t>
      </w:r>
    </w:p>
    <w:p>
      <w:pPr>
        <w:pStyle w:val="Normal"/>
        <w:bidi w:val="0"/>
        <w:spacing w:before="120" w:after="0"/>
        <w:ind w:firstLine="426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Se</w:t>
        <w:tab/>
        <w:tab/>
        <w:tab/>
        <w:t>Br</w:t>
      </w:r>
    </w:p>
    <w:p>
      <w:pPr>
        <w:pStyle w:val="Normal"/>
        <w:bidi w:val="0"/>
        <w:spacing w:before="120" w:after="0"/>
        <w:ind w:firstLine="426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Te</w:t>
        <w:tab/>
        <w:tab/>
        <w:tab/>
        <w:t>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Quais substâncias do gráfico II apresentam comportamento anômalo (diferente do esperado)? Justifique o motivo da anomal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sz w:val="28"/>
        </w:rPr>
        <w:t>c) Quais substâncias dos gráficos I e II, apresentam-se no estado gasoso nas CNTP (0ºC e 1 atm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O estudo das reações nucleares é fundamental no desenvolvimento de novas fontes de energia na medicina (tratamento de câncer),    na arqueologia (datação de objetos antigos), na agricultura (estudo de metabolismo) e outros. As questões a seguir estão relacionadas às reações nucleare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bidi w:val="0"/>
        <w:jc w:val="both"/>
        <w:rPr/>
      </w:pPr>
      <w:r>
        <w:rPr>
          <w:sz w:val="28"/>
        </w:rPr>
        <w:t>Quais    são os valores de a e b na equação que representa a reação nuclear de fusão do deutério.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bidi w:val="0"/>
        <w:jc w:val="both"/>
        <w:rPr/>
      </w:pPr>
      <w:r>
        <w:rPr>
          <w:sz w:val="28"/>
        </w:rPr>
        <w:t>A equação abaixo representa uma reação nuclear muito importante. Qual é ela e por que é tão importante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2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nergia</m:t>
          </m:r>
        </m:oMath>
      </m:oMathPara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bidi w:val="0"/>
        <w:jc w:val="both"/>
        <w:rPr/>
      </w:pPr>
      <w:r>
        <w:rPr>
          <w:sz w:val="28"/>
        </w:rPr>
        <w:t>Um exemplo de transmutação induzida por nêutrons é a formação de cobalto-60, utilizado no tratamento de câncer. Dadas as três etapas do processo de formação do cobaldo-60, escreva a reação global balancead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b/>
          <w:sz w:val="28"/>
        </w:rPr>
        <w:t>Etapa 1</w:t>
      </w:r>
      <w:r>
        <w:rPr>
          <w:sz w:val="28"/>
        </w:rPr>
        <w:t xml:space="preserve">   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b/>
          <w:sz w:val="28"/>
        </w:rPr>
        <w:t>Etapa 2</w:t>
      </w:r>
      <w:r>
        <w:rPr>
          <w:sz w:val="28"/>
        </w:rPr>
        <w:t xml:space="preserve">   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b/>
          <w:sz w:val="28"/>
        </w:rPr>
        <w:t>Etapa 3</w:t>
      </w:r>
      <w:r>
        <w:rPr>
          <w:sz w:val="28"/>
        </w:rPr>
        <w:t xml:space="preserve">   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bidi w:val="0"/>
        <w:spacing w:before="0" w:after="0"/>
        <w:rPr/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b w:val="false"/>
          <w:sz w:val="28"/>
        </w:rPr>
        <w:t xml:space="preserve">O citronelal é um composto majoritário presente no óleo essencial do </w:t>
      </w:r>
      <w:r>
        <w:rPr>
          <w:rFonts w:ascii="Times New Roman" w:hAnsi="Times New Roman"/>
          <w:b w:val="false"/>
          <w:i/>
          <w:sz w:val="28"/>
        </w:rPr>
        <w:t>Eucaliptus</w:t>
      </w:r>
      <w:r>
        <w:rPr>
          <w:rFonts w:ascii="Times New Roman" w:hAnsi="Times New Roman"/>
          <w:b w:val="false"/>
          <w:sz w:val="28"/>
        </w:rPr>
        <w:t xml:space="preserve"> </w:t>
      </w:r>
      <w:r>
        <w:rPr>
          <w:rFonts w:ascii="Times New Roman" w:hAnsi="Times New Roman"/>
          <w:b w:val="false"/>
          <w:i/>
          <w:sz w:val="28"/>
        </w:rPr>
        <w:t>citriodora</w:t>
      </w:r>
      <w:r>
        <w:rPr>
          <w:rFonts w:ascii="Times New Roman" w:hAnsi="Times New Roman"/>
          <w:b w:val="false"/>
          <w:sz w:val="28"/>
        </w:rPr>
        <w:t>. Na indústria química é largamente utilizado em perfumarias, conferindo odor agradável a sabonetes e outras preparações técnicas. Observando a estrutura abaixo, respond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78710</wp:posOffset>
            </wp:positionH>
            <wp:positionV relativeFrom="paragraph">
              <wp:posOffset>112395</wp:posOffset>
            </wp:positionV>
            <wp:extent cx="857250" cy="1000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A reação do citronelal com H</w:t>
      </w:r>
      <w:r>
        <w:rPr>
          <w:sz w:val="28"/>
          <w:vertAlign w:val="subscript"/>
        </w:rPr>
        <w:t>2</w:t>
      </w:r>
      <w:r>
        <w:rPr>
          <w:sz w:val="28"/>
        </w:rPr>
        <w:t>O em meio ácido forma um produto de hidratação. Escreva a estrutura do composto formad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Qual o produto formado pela reação de oxidação do citronelal com prata em meio básico que oxida seletivamente os aldeídos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Os aldeídos podem adicionar-se às duplas ligações (reação de adição) pela seguinte equação geral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59815</wp:posOffset>
            </wp:positionH>
            <wp:positionV relativeFrom="paragraph">
              <wp:posOffset>21590</wp:posOffset>
            </wp:positionV>
            <wp:extent cx="3409950" cy="781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49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93" w:hanging="0"/>
        <w:jc w:val="both"/>
        <w:rPr/>
      </w:pPr>
      <w:r>
        <w:rPr>
          <w:sz w:val="28"/>
        </w:rPr>
        <w:t>De acordo com a equação geral, qual(is) seria(m) a(s) possível(is) estrutura(s) do(s) produtos(s) formado(s) a partir da reação de adição intramolecular do citronelal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ind w:left="851" w:hanging="0"/>
      <w:jc w:val="both"/>
      <w:outlineLvl w:val="3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38</Words>
  <Characters>0</Characters>
  <CharactersWithSpaces>2500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7:50:00Z</dcterms:created>
  <dc:creator>CENTRO ADMINISTRATIVO</dc:creator>
  <dc:description/>
  <dc:language>en-US</dc:language>
  <cp:lastModifiedBy/>
  <cp:lastPrinted>2003-06-17T17:24:00Z</cp:lastPrinted>
  <dcterms:modified xsi:type="dcterms:W3CDTF">2003-07-18T07:48:00Z</dcterms:modified>
  <cp:revision>101</cp:revision>
  <dc:subject/>
  <dc:title>¾¾¾¾¾¾¾¾¾¾¾¾¾¾¾¾¾¾¾¾¾¾¾¾¾¾¾¾¾¾¾¾¾¾¾¾ PROVA DE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